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БОГОТОЛЬ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КСАНДРОВСКИЙ СЕЛЬ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 xml:space="preserve">РЕШЕНИЕ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«29» апреля 2015г.                                                                                                                                          № 49-16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и дополнений в Решение сельского Совета депутат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 19 декабря 2014 г № 46-160 «О бюджете сельсовета на 2015 год и плановый период 2016-2017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Статья 1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нести в Решение Александровского сельского Совета депутатов «О бюджете сельсовета на 2015 год и плановый период 2016-2017 годов» от  19.12.2015г. № 46-160  следующие изменени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 ) в статье 1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пункте 1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одпункте 1 цифры «5591,7» заменить цифрами «12476,00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одпункте 2 цифры «5591,7» заменить цифрами «12514,8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приложение № 1,2,4,6,7,8 к Решению от 19.12.2014г. № 46-160 изложить в новой редакции согласно приложениям 1,2,3,4,5,6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атья 4- </w:t>
      </w:r>
      <w:r>
        <w:rPr>
          <w:sz w:val="20"/>
          <w:szCs w:val="20"/>
        </w:rPr>
        <w:t>исключит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стоящее Решение вступает в силу в день, следующий за днем его официального опубликования в общественно политической газеты  «Земля боготольская»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лава Александровского</w:t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ельсовета:                                                                                                        Е.В.Бабкин.</w:t>
        <w:tab/>
        <w:tab/>
        <w:tab/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48:00Z</dcterms:created>
  <dc:creator>Ольга</dc:creator>
  <dc:description/>
  <cp:keywords/>
  <dc:language>en-US</dc:language>
  <cp:lastModifiedBy>Loner-XP</cp:lastModifiedBy>
  <cp:lastPrinted>2013-07-23T11:08:00Z</cp:lastPrinted>
  <dcterms:modified xsi:type="dcterms:W3CDTF">2015-05-15T08:39:00Z</dcterms:modified>
  <cp:revision>212</cp:revision>
  <dc:subject/>
  <dc:title>ЗАКОН</dc:title>
</cp:coreProperties>
</file>