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риложение №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</w:rPr>
        <w:t xml:space="preserve">от декабря 2015 г. №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16 год и плановый период 2017 - 2018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тыс.руб.)</w:t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28"/>
        <w:gridCol w:w="1172"/>
        <w:gridCol w:w="1173"/>
        <w:gridCol w:w="1172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6 год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7   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1033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54:00Z</dcterms:created>
  <dc:creator/>
  <dc:description/>
  <dc:language>en-US</dc:language>
  <cp:lastModifiedBy/>
  <dcterms:modified xsi:type="dcterms:W3CDTF">2015-11-09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