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Приложение № 2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</w:t>
      </w:r>
      <w:r>
        <w:rPr>
          <w:sz w:val="18"/>
          <w:szCs w:val="18"/>
        </w:rPr>
        <w:t xml:space="preserve">к  Решению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sz w:val="18"/>
          <w:szCs w:val="18"/>
        </w:rPr>
        <w:t>Совета депутатов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от  «»  декабря 2015 г. №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>
          <w:b/>
        </w:rPr>
        <w:t>Перечень главных администраторов доходов бюджета сельсовет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"/>
        <w:gridCol w:w="1062"/>
        <w:gridCol w:w="2338"/>
        <w:gridCol w:w="5325"/>
      </w:tblGrid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строк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лавного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дмини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то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доходов бюджета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классификации доходов бюджета</w:t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</w:t>
            </w:r>
          </w:p>
        </w:tc>
        <w:tc>
          <w:tcPr>
            <w:tcW w:w="7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Александровского сельсовета Боготольского района Красноярского края</w:t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8 04020 01 1000 11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8 04020 01 2000 11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ни и проценты</w:t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8 04020 01 3000 11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ы денежных взысканий (штрафов)</w:t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4000 11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чие поступления</w:t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0 0000 13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6 23051 10 0000 14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6 23052 10 0000 14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51040 02 0000 14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Денежные взыскания (штрафы), установленные законами субьектов Российской Федерации за несоблюдение муниципальных правовых актов, зачисляемые в бюджеты поселений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1050  10 0000 18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5050  10 0000 18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1001 10 0000 151 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 02 01003 10 0000 15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7 05030 10 1000 18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97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00 10 0000 15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19 05000 10 0000 15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 сельских поселений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05:24:00Z</dcterms:created>
  <dc:creator>Ольга Сергеевна</dc:creator>
  <dc:description/>
  <cp:keywords/>
  <dc:language>en-US</dc:language>
  <cp:lastModifiedBy>Loner-XP</cp:lastModifiedBy>
  <cp:lastPrinted>2015-10-23T06:15:00Z</cp:lastPrinted>
  <dcterms:modified xsi:type="dcterms:W3CDTF">2015-11-10T04:24:00Z</dcterms:modified>
  <cp:revision>158</cp:revision>
  <dc:subject/>
  <dc:title>                                                                          Приложение №1</dc:title>
</cp:coreProperties>
</file>