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иложение    № 3                  </w:t>
      </w:r>
      <w:r>
        <w:rPr>
          <w:rFonts w:cs="Times New Roman CYR" w:ascii="Times New Roman CYR" w:hAnsi="Times New Roman CYR"/>
          <w:sz w:val="18"/>
          <w:szCs w:val="18"/>
        </w:rPr>
        <w:t xml:space="preserve">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18"/>
          <w:szCs w:val="18"/>
        </w:rPr>
        <w:t>к Решению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18"/>
          <w:szCs w:val="18"/>
        </w:rPr>
        <w:t xml:space="preserve">Совета депутатов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18"/>
          <w:szCs w:val="18"/>
        </w:rPr>
        <w:t xml:space="preserve">от «» декабря 2015г    №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ные администраторы источников внутреннег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ирования дефицита бюджета сельсовет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</w:r>
    </w:p>
    <w:tbl>
      <w:tblPr>
        <w:tblW w:w="10155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81"/>
        <w:gridCol w:w="2700"/>
        <w:gridCol w:w="5939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Код классификации источников финансирования дефицита    бюджета сельсов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Наименование кода группы, подгруппы, статьи , вида источника финансирования дефицита бюджета, кода классификации операций секторо государственного управления,относящихся к источникам финансирования дефицитов бюджетов Российской Федерации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2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Александровского сельсовета Боготольского района Красноярского края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510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    бюджетов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610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1507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45:00Z</dcterms:created>
  <dc:creator/>
  <dc:description/>
  <dc:language>en-US</dc:language>
  <cp:lastModifiedBy/>
  <dcterms:modified xsi:type="dcterms:W3CDTF">2015-11-09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