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.12.2015г.                              с.Александровка                              № 4-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увольнения (освобождения от должности) в связи с утратой доверия лиц, замещающие муниципальные должности на постоянной осно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.1 Федерального закона от 25.12.2008 № 273-ФЗ « О противодействии коррупции»,Федеральным законом от 06.10.2003 № 131 –ФЗ « Об общих принципах организации местного самоуправления в Российской Федерации», статьями Устава Александ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ий сельский Совет депутатов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увольнения (освобождения от должности) в связи с утратой доверия лиц, замещающих муниципальные должности на постоянной основе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Решение вступает в  силу  в день, следующего за днем его 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got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, Председатель 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:                                                    Е.В.Ба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0:18:00Z</dcterms:created>
  <dc:creator>Ольга Сергеевна</dc:creator>
  <dc:description/>
  <cp:keywords/>
  <dc:language>en-US</dc:language>
  <cp:lastModifiedBy>Ольга Сергеевна</cp:lastModifiedBy>
  <cp:lastPrinted>2015-12-23T14:55:00Z</cp:lastPrinted>
  <dcterms:modified xsi:type="dcterms:W3CDTF">2015-12-23T06:56:00Z</dcterms:modified>
  <cp:revision>7</cp:revision>
  <dc:subject/>
  <dc:title/>
</cp:coreProperties>
</file>