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</w:t>
      </w:r>
      <w:bookmarkStart w:id="0" w:name="OLE_LINK1"/>
      <w:r>
        <w:rPr/>
        <w:t xml:space="preserve">Приложение  1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к программе социально-экономического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развития Александровского сельсовета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36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аспорт программы</w:t>
      </w:r>
    </w:p>
    <w:p>
      <w:pPr>
        <w:pStyle w:val="Normal"/>
        <w:ind w:firstLine="36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  <w:bookmarkEnd w:id="0"/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/>
              <w:t>Наименование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u w:val="single"/>
              </w:rPr>
              <w:t>Программа социально – экономического развития Александровского сельсове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/>
              <w:t>Основание для разработк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- ФЗ «Об общих принципах организации местного  самоуправления»  в РФ № 131ФЗ от 06.10.2003г. ст.17 п.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- Бюджетный кодек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/>
              <w:t>Основные разработчик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Администрация  и Совет депутатов Александровского сельсове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/>
              <w:t>Основная цель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оздание условий для устойчивого социально-экономического развития Александровского сельсовета Боготольского района Красноярского края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Основные задач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итие сельского хозяйства, создание благоприятных условий для развития малого бизнеса, создание условий для предупреждения и ликвидации последствий чрезвычайных ситуаций в границах сельсовета, создание условий для обеспечения первичных мер пожарной безопасности, создание благоприятных и безопасных условий проживания на территории сельсовета, повышение уровня и качества жизни социально-незащищенной категории населения, создание условий для организации досуга и обеспечение жителей сельсовета услугами организации культуры, обеспечение библиотечного обслуживания населения сельсовета, создание условий для развития на территории сельсовета физической культуры и массового спорта, обеспечение деятельности органов местного самоуправ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Сроки и этапы реализаци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грамма реализуется за период 2015-2019гг.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программ и основных мероприят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u w:val="single"/>
              </w:rPr>
            </w:pPr>
            <w:r>
              <w:rPr/>
              <w:t>Развитие  социальной и инженерной инфраструктуры  населенных пунктов сельсовета. Оказание всяческого содействия в развитии сельского хозяйства. Поддержка предпринимательства.  Полный перечень программных мероприятий отражен в Приложении 2 к настоящей Программ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ммарный объем финансирования программных мероприятий за период 2015-2019 гг. (в среднегодовых ценах) составляет </w:t>
            </w:r>
            <w:r>
              <w:rPr>
                <w:b/>
                <w:u w:val="single"/>
              </w:rPr>
              <w:t xml:space="preserve">              3070.1</w:t>
            </w:r>
            <w:r>
              <w:rPr/>
              <w:t>в т. ч.:</w:t>
            </w:r>
          </w:p>
          <w:p>
            <w:pPr>
              <w:pStyle w:val="Normal"/>
              <w:jc w:val="both"/>
              <w:rPr/>
            </w:pPr>
            <w:r>
              <w:rPr/>
              <w:t>* Федеральный бюджет   34.8  тыс.руб.</w:t>
            </w:r>
          </w:p>
          <w:p>
            <w:pPr>
              <w:pStyle w:val="Normal"/>
              <w:jc w:val="both"/>
              <w:rPr/>
            </w:pPr>
            <w:r>
              <w:rPr/>
              <w:t>* Краевой бюджет  1.4  тыс. руб.</w:t>
            </w:r>
          </w:p>
          <w:p>
            <w:pPr>
              <w:pStyle w:val="Normal"/>
              <w:jc w:val="both"/>
              <w:rPr/>
            </w:pPr>
            <w:r>
              <w:rPr/>
              <w:t>*Бюджет сельсовета  3033.9 тыс.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Система организации контроля за исполнением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u w:val="single"/>
              </w:rPr>
            </w:pPr>
            <w:r>
              <w:rPr/>
              <w:t xml:space="preserve">Общее руководство и контроль за ходом реализации Программы осуществляет </w:t>
            </w:r>
            <w:r>
              <w:rPr>
                <w:b/>
                <w:u w:val="single"/>
              </w:rPr>
              <w:t>Администрация Александровского  сельсовета</w:t>
            </w:r>
            <w:r>
              <w:rPr/>
              <w:t xml:space="preserve">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Ожидаемые результаты от реализаци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ышение  доходов населения, обеспечение занятости населения за счет развития ЛПХ и малого предпринимательства, увеличение поголовья с/х животных, обеспечение благоприятных и безопасных условий проживания граждан,   обеспечение возможностей для культурного и духовного развития, сохранение и развитие социальной сферы</w:t>
            </w:r>
          </w:p>
        </w:tc>
      </w:tr>
    </w:tbl>
    <w:p>
      <w:pPr>
        <w:pStyle w:val="Normal"/>
        <w:ind w:firstLine="36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0:37:00Z</dcterms:created>
  <dc:creator>Пользователь</dc:creator>
  <dc:description/>
  <cp:keywords/>
  <dc:language>en-US</dc:language>
  <cp:lastModifiedBy>Ольга Сергеевна</cp:lastModifiedBy>
  <cp:lastPrinted>2007-12-10T08:51:00Z</cp:lastPrinted>
  <dcterms:modified xsi:type="dcterms:W3CDTF">2002-01-10T19:14:00Z</dcterms:modified>
  <cp:revision>25</cp:revision>
  <dc:subject/>
  <dc:title/>
</cp:coreProperties>
</file>