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 социально-экономического развития Александровского сельсов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03"/>
        <w:gridCol w:w="1176"/>
        <w:gridCol w:w="1320"/>
        <w:gridCol w:w="1255"/>
        <w:gridCol w:w="1261"/>
        <w:gridCol w:w="1261"/>
        <w:gridCol w:w="1261"/>
        <w:gridCol w:w="1261"/>
        <w:gridCol w:w="1261"/>
        <w:gridCol w:w="1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 (+), убыль (-)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ынок тру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 в эконом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безработных граждан, зарегистрированных в государственных учреждениях службы занятости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ь субъектов  малого и среднего предприниматель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видуальных предпринима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 у индивидуальных предпринима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нансовое состояние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 от продажи имущества муниципальной формы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 от сдачи в аренду имущества, находящегося в муниципальной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ищны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ищного фонда всех форм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жилых домов на территории муниципальн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, посещающих дошкольные образовательные учрежд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в общеобразовательных учрежден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и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ганизации здравоохран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фельдшерско-акушерских пунк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среднего медицинского персон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реждения культуры и искус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реждений культурно-досугового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труктурных подразделений (филиалов) учреждений культурно-досугового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учреждений культурно-досугового типа (с учетом подраздел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библиоте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библиотек (с учетом структурных подраздел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реждения физической культуры и 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зал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штатных работников физической культуры и 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вень жиз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  <w:bookmarkStart w:id="0" w:name="_GoBack"/>
            <w:bookmarkEnd w:id="0"/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душевой доход населения (в месяц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7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20:00Z</dcterms:created>
  <dc:creator>User</dc:creator>
  <dc:description/>
  <cp:keywords/>
  <dc:language>en-US</dc:language>
  <cp:lastModifiedBy>Ольга Сергеевна</cp:lastModifiedBy>
  <cp:lastPrinted>2014-11-14T10:07:00Z</cp:lastPrinted>
  <dcterms:modified xsi:type="dcterms:W3CDTF">2002-01-01T12:39:00Z</dcterms:modified>
  <cp:revision>6</cp:revision>
  <dc:subject/>
  <dc:title/>
</cp:coreProperties>
</file>