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к программе социально-экономиче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развития Александр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РАММНЫЕ МЕРОПРИЯТИЯ</w:t>
      </w:r>
    </w:p>
    <w:p>
      <w:pPr>
        <w:pStyle w:val="Normal"/>
        <w:rPr/>
      </w:pPr>
      <w:r>
        <w:rPr/>
      </w:r>
    </w:p>
    <w:tbl>
      <w:tblPr>
        <w:tblW w:w="13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620"/>
        <w:gridCol w:w="3750"/>
        <w:gridCol w:w="3423"/>
      </w:tblGrid>
      <w:tr>
        <w:trPr>
          <w:trHeight w:val="2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епление экономического потенциала сельсовета</w:t>
            </w:r>
          </w:p>
        </w:tc>
      </w:tr>
      <w:tr>
        <w:trPr>
          <w:trHeight w:val="2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 № 1. Развитие сельского хозяйства.</w:t>
            </w:r>
          </w:p>
        </w:tc>
      </w:tr>
      <w:tr>
        <w:trPr>
          <w:trHeight w:val="2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животноводства в личных подворьях ( ЛПХ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зъяснительных бесед среди населения, оказание помощи в оформлении документов для получения с/х кредитов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головья с/х животных, повышение доходов населения, увеличение производства с/х продукции, самозанятость населения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получении  с/х кред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зъяснительных бесед среди населения, оказание помощи в оформлении документов для получения с/х кредитов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ПХ, КФХ, увеличение поголовья с/х животных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проведении противоэпизоотически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зъяснительных бесед среди населени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нижения заболеваний у с/х животны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 № 2. Создание благоприятных условий для развития малого бизнеса</w:t>
            </w:r>
          </w:p>
        </w:tc>
      </w:tr>
      <w:tr>
        <w:trPr>
          <w:trHeight w:val="2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 малого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торговой площади на льготной основе,  проведение ярмарок и выставок, информационная поддержк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индивидуальных предпринимателей, увеличение объема оказания услуг, увеличение среднемесячной численности работников.</w:t>
            </w:r>
          </w:p>
        </w:tc>
      </w:tr>
      <w:tr>
        <w:trPr>
          <w:trHeight w:val="2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опасность населения на территории сельсовета</w:t>
            </w:r>
          </w:p>
        </w:tc>
      </w:tr>
      <w:tr>
        <w:trPr>
          <w:trHeight w:val="2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ча № 1.  Создание условий для предупреждения и ликвидации последствий чрезвычайных ситуаций в границах сельсовета</w:t>
            </w:r>
          </w:p>
        </w:tc>
      </w:tr>
      <w:tr>
        <w:trPr>
          <w:trHeight w:val="2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езерв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офилактических мероприятий по предупреждению  чрезвычайных ситуаций 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лагоприятных и безопасных условий проживания граждан</w:t>
            </w:r>
          </w:p>
        </w:tc>
      </w:tr>
      <w:tr>
        <w:trPr>
          <w:trHeight w:val="2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адача № 2. Создание условий для обеспечения первичных мер пожарной безопасности </w:t>
            </w:r>
          </w:p>
        </w:tc>
      </w:tr>
      <w:tr>
        <w:trPr>
          <w:trHeight w:val="27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ротивопожар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противопожарной безопасност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приятных и безопасных условий проживания граждан, профилактика и предупреждение возникновения пожаров, снижение материального ущерба, увеличение эффективности использования средств пожаротушения</w:t>
            </w:r>
          </w:p>
        </w:tc>
      </w:tr>
      <w:tr>
        <w:trPr>
          <w:trHeight w:val="2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дача № 3. Организация и осуществление мероприятий по мобилизационной подготовке </w:t>
            </w:r>
          </w:p>
        </w:tc>
      </w:tr>
      <w:tr>
        <w:trPr>
          <w:trHeight w:val="2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мобилизационной подготовке муниципальных предприятий и учреждений, находящихся на территории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5 ст.14 Федерального закона от 06.10.2003г. № 131-ФЗ « Об общих принципах организации местного самоуправления в Российской Федерации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лагоприятных и безопасных условий проживания граждан</w:t>
            </w:r>
          </w:p>
        </w:tc>
      </w:tr>
      <w:tr>
        <w:trPr>
          <w:trHeight w:val="2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</w:tr>
      <w:tr>
        <w:trPr>
          <w:trHeight w:val="2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 № 1 Создание благоприятной и комфортабельной среды проживания, обеспечение прав граждан на благоприятную среду жизнедеятельн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лагоустройства и озеленения территории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чистка дорог от снега в зимнее время, обрезка тополей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мест сбора бытовых отходов и мусора, вывоз и утилизация бытовых отходов и мусора</w:t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вещения у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уличного освещения: замена электроламп, дросселей. </w:t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 границах сельсовета электро-, тепло-, газа-, водоснабжения населения, водоотведения, снабжения населения топливом, освещения улиц населенных пунктов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 ст.14 Федерального закона от 06.10.2003г. № 131-ФЗ « Об общих принципах организации местного самоуправления в Российской Федерации»</w:t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борка территории кладбищ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уховного наследия потомками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хранение и развитие социальной сферы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 № 1. Повышение уровня и качества жизни социально-незащищенной категории населения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социальной защищенности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убсидий на оплату жилого помещения и коммунальных услуг и организации предоставления субсидий гражданам, имеющим право на их получение в соответствии с жилищным законодательством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и качества жизни социально-незащищенных категорий  населения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лоимущих граждан, проживающих на территории сельсовета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 ст.14 Федерального закона от 06.10.2003г. № 131-ФЗ « Об общих принципах организации местного самоуправления в Российской Федерации»</w:t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трудоустройству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самозанятости безработных граждан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ых рабочих мест, содействие самозанятости населения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ча № 2. Создание условий для организации досуга и обеспечение жителей сельсовета услугами организации культуры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учреждений культу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учреждений культуры, повышение профессионального уровня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ое повышение культурного обслуживания населения, сохранение и развитие культурного потенциала, улучшение условий для всестороннего духовного, культурного и спортивного развития молодежи, снижение правонарушений среди молодежи, привлечение молодежи на культурно-массовые мероприятия, обеспечение предпринимательской деятельности, повышение качества и доступности предоставляемых услуг,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бъектов 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сметические ремонты клубов</w:t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ие материально-технической баз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бели, сценических костюмов, расходных материалов для обеспечения работы оргтехники, аудиаппаратуры</w:t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 за счет доходов от предпринимательск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канцелярских и хозяйственных товаров, проведение мероприятий </w:t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льтурно-массов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, посвященных общегосударственным праздникам </w:t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 № 3.  Обеспечение библиотечного обслуживания населения  сельсовета</w:t>
            </w:r>
          </w:p>
        </w:tc>
      </w:tr>
      <w:tr>
        <w:trPr>
          <w:trHeight w:val="8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 библиоте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библиотек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осещаемости библиотек и книговыдачи на    , повышение качества и доступности предоставляемых услу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 за счет доходов от предпринимательск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библиотечных мероприятий</w:t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ча № 4. Создание условий для развития на территории сельсовета физической культуры и массового спорта</w:t>
            </w:r>
          </w:p>
        </w:tc>
      </w:tr>
      <w:tr>
        <w:trPr>
          <w:trHeight w:val="3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условий для развития на территории сельсовета физической культуры и массового спорта, организация проведения официальных физкультурно- оздоровительных и спортивных мероприя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 ст.14 Федерального закона от 06.10.2003г. № 131-ФЗ « Об общих принципах организации местного самоуправления в Российской Федерации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ие условий для всестороннего развития физической культурой и спортом, пропаганда здорового образа жизни, снижение заболеваемости, доступность и формирование интереса к занятиям физической культурой и спортом, профилактика негативных явлений, таких, как алкоголизм, наркомания, детская беспризорность и т.д., 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 № 5. Организация и осуществление мероприятий в области градостроительной деятельности на территории сельсовета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в области градостроительной деятельности на территории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0 ст.14 Федерального закона от 06.10.2003г. № 131-ФЗ « Об общих принципах организации местного самоуправления в Российской Федерации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инженерной, транспортной и социальной инфраструктуры 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дача № 6. Создание условий для предоставления транспортных услуг населению и организацию транспортного обслуживания населения 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редоставления транспортных услуг населению и организацию транспортного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 ст.14 Федерального закона от 06.10.2003г. № 131-ФЗ « Об общих принципах организации местного самоуправления в Российской Федерации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повышение доступности услуг транспортного обслуживания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аппарата органов местного самоуправления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 №1. Обеспечение деятельности органов местного самоуправления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органов исполнительной и представительной власти, централизованной бухгалтерии, повышение профессионального уровн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ая работа органов местного самоуправления, контроль за целевым и эффективным  расходованием денежных средств, оказание консультационно-информационных услуг населению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материально-технической ба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ргтехники, расходных материалов для обеспечения работы оргтехники, хозяйственных и канцелярских товаров,  мебел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ая работа органов местного самоуправлен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3:55:00Z</dcterms:created>
  <dc:creator>Пользователь</dc:creator>
  <dc:description/>
  <cp:keywords/>
  <dc:language>en-US</dc:language>
  <cp:lastModifiedBy>Ольга Сергеевна</cp:lastModifiedBy>
  <cp:lastPrinted>2007-11-15T16:45:00Z</cp:lastPrinted>
  <dcterms:modified xsi:type="dcterms:W3CDTF">2002-01-01T12:49:00Z</dcterms:modified>
  <cp:revision>63</cp:revision>
  <dc:subject/>
  <dc:title/>
</cp:coreProperties>
</file>