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ГОТО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КСАНДРОВСКИЙ СЕ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ЕШЕНИЕ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>«25» апреля 2014 г.                                                                        № 40-13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исполнении сельского</w:t>
      </w:r>
    </w:p>
    <w:p>
      <w:pPr>
        <w:pStyle w:val="Normal"/>
        <w:rPr/>
      </w:pPr>
      <w:r>
        <w:rPr>
          <w:sz w:val="26"/>
          <w:szCs w:val="26"/>
        </w:rPr>
        <w:t>бюджета за 2013 год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льский Совет депутатов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 xml:space="preserve">1. Утвердить отчет об исполнении </w:t>
      </w:r>
      <w:r>
        <w:rPr>
          <w:sz w:val="26"/>
          <w:szCs w:val="26"/>
        </w:rPr>
        <w:t>бюджета сельсовета за 2013 год по доходам в сумме 4973,7 тыс. рублей и расходам в сумме 5060,9  тыс. рублей со следующими показателям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  утвердить дефицит бюджета сельсовета за 2013 год в размере 87,2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исполнение по источникам внутреннего финансирования дефицита  бюджета сельсовета по кодам классификации источников финансирования дефицитов бюджетов за 2013 год согласно приложению 1 к настоящему Решению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) исполнение по источникам финансирования дефицита бюджета сельсов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13 году согласно приложению 2 к настоящему Решению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) распределение расходов сельского бюджета по разделам  подразделам  классификации расходов бюджета за 2013 год согласно приложению 3 к настоящему Решению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) распределение расходов сельского бюджета по ведомственной структуре расходов сельского бюджета в 2013 году согласно приложению 4 к настоящему Решению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) исполнение доходов сельского бюджета по кодам классификации доходов бюджета за 2013 год согласно приложению 5 к настоящему Решению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исполнение доходов сельского бюджета по кодам видов доходов, подвидам доходов, классификации операций сектора государственного управления, относящиеся к доходам бюджета за 2013год согласно приложению 6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в день, следующий за днем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Александровского сельсовета :                                                 Е.В.Бабкин. </w:t>
      </w:r>
    </w:p>
    <w:sectPr>
      <w:footerReference w:type="default" r:id="rId2"/>
      <w:type w:val="nextPage"/>
      <w:pgSz w:w="11906" w:h="16838"/>
      <w:pgMar w:left="1701" w:right="850" w:gutter="0" w:header="0" w:top="1134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4:09:00Z</dcterms:created>
  <dc:creator>Татьяна Викторова</dc:creator>
  <dc:description/>
  <cp:keywords/>
  <dc:language>en-US</dc:language>
  <cp:lastModifiedBy>Loner-XP</cp:lastModifiedBy>
  <cp:lastPrinted>2014-04-28T07:23:00Z</cp:lastPrinted>
  <dcterms:modified xsi:type="dcterms:W3CDTF">2014-04-28T03:23:00Z</dcterms:modified>
  <cp:revision>106</cp:revision>
  <dc:subject/>
  <dc:title>БОГОТОЛЬСКИЙ РАЙОННЫЙ </dc:title>
</cp:coreProperties>
</file>