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15.06.2014  № 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овета» на 2014 -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жизнедеятельности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»</w:t>
              <w:br/>
              <w:t>на 2014 - 2016 годы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лександровского  сельсовета от 11.09.2013 № 34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6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7644,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2998,6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.4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,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2957,8.6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- 33.3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– 2288,6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22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- 33.3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2288,2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этим в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>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 3. Проведение строительства гар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3. Обеспечение ведения бюджетного у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 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5. Передача полномочий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7644,8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 - 2998,6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 33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 - 7,4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 -  2957,8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2323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33.3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-  1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– 2957,8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322,9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33.3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- 1.4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– 2288,2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16 годы определен </w:t>
        <w:br/>
        <w:t>на основе параметров местного   бюджета на 2014 год и плановый период 2015 – 201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                                  Е.В.Бабк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Century Gothic" w:hAnsi="Calibri;Century Gothic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5:00Z</dcterms:created>
  <dc:creator>verhoturova</dc:creator>
  <dc:description/>
  <cp:keywords/>
  <dc:language>en-US</dc:language>
  <cp:lastModifiedBy>Ольга Сергеевна</cp:lastModifiedBy>
  <cp:lastPrinted>2002-01-05T02:18:00Z</cp:lastPrinted>
  <dcterms:modified xsi:type="dcterms:W3CDTF">2002-01-04T18:21:00Z</dcterms:modified>
  <cp:revision>24</cp:revision>
  <dc:subject/>
  <dc:title>Приложение </dc:title>
</cp:coreProperties>
</file>