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БОГОТО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 xml:space="preserve">РЕШЕНИЕ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«25»  июня 2014г.                                                                                                                                          № 42-14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Совета депутат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 23 декабря 2013 г № 38-130 «О бюджете сельсовета на 2014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Стать 1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нести в Решение Александровского сельского Совета депутатов «О бюджете сельсовета на 2014год» от                    23.12.2014г. № 38-130  следующие измен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 ) в статье 1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пункте 1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одпункте 1 цифры «5145,4» заменить цифрами «5651,4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одпункте 2 цифры «5145,4» заменить цифрами «5691,00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риложение № 1,4,6,7,9,11 к Решению от 23.12.2013г. № 38-130 изложить в новой редакции согласно приложениям 1,2,3,4,5,6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Статья 2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стоящее Решение вступает в силу в день, следующий за днем его официального опубликования в общественно политической газеты  «Земля боготольская»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Глава Александровского</w:t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ельсовета:                                                                                                        Е.В.Бабкин.</w:t>
        <w:tab/>
        <w:tab/>
        <w:tab/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48:00Z</dcterms:created>
  <dc:creator>Ольга</dc:creator>
  <dc:description/>
  <cp:keywords/>
  <dc:language>en-US</dc:language>
  <cp:lastModifiedBy>Loner-XP</cp:lastModifiedBy>
  <cp:lastPrinted>2013-07-23T11:08:00Z</cp:lastPrinted>
  <dcterms:modified xsi:type="dcterms:W3CDTF">2014-06-27T06:08:00Z</dcterms:modified>
  <cp:revision>196</cp:revision>
  <dc:subject/>
  <dc:title>ЗАКОН</dc:title>
</cp:coreProperties>
</file>