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лександров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01 » ноября 2013 года </w:t>
        <w:tab/>
        <w:tab/>
        <w:tab/>
        <w:tab/>
        <w:tab/>
        <w:tab/>
        <w:t xml:space="preserve">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 программы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еспечение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Александр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от 06.10.2003        № 131-ФЗ «Об общих принципах организации местного самоуправления      в Российской Федерации», статьей 32 Устава Александровского  сельсовета Боготольского района Красноярского края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программу «Обеспечение жизне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Александровского сельсовета»   на 2014-2016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Опубликовать постановление в общественно-политической газете «Земля боготольск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  в день, следующий  за днем его официального  опубликования, но не ранее  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лександровского  сельсовета                            Е.В.Баб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Ольга Сергеевна</dc:creator>
  <dc:description/>
  <cp:keywords/>
  <dc:language>en-US</dc:language>
  <cp:lastModifiedBy>Ольга Сергеевна</cp:lastModifiedBy>
  <cp:lastPrinted>2002-01-22T23:51:00Z</cp:lastPrinted>
  <dcterms:modified xsi:type="dcterms:W3CDTF">2002-01-22T15:51:00Z</dcterms:modified>
  <cp:revision>4</cp:revision>
  <dc:subject/>
  <dc:title> </dc:title>
</cp:coreProperties>
</file>