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редельного обьема муниципальн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лександ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97"/>
        <w:gridCol w:w="1803"/>
        <w:gridCol w:w="19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ьем доход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1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ьем безвозмездных поступле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6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4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ьем НДФЛ по норматив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  <w:tab w:val="center" w:pos="7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5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23:00Z</dcterms:created>
  <dc:creator>Loner-XP</dc:creator>
  <dc:description/>
  <cp:keywords/>
  <dc:language>en-US</dc:language>
  <cp:lastModifiedBy>Loner-XP</cp:lastModifiedBy>
  <dcterms:modified xsi:type="dcterms:W3CDTF">2014-11-10T09:09:00Z</dcterms:modified>
  <cp:revision>7</cp:revision>
  <dc:subject/>
  <dc:title/>
</cp:coreProperties>
</file>