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Приложение  № 3         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депутатов 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«19» декабря 2014г  №46-1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источников внутрен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сельсовет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155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080"/>
        <w:gridCol w:w="2700"/>
        <w:gridCol w:w="59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классификации источников финансирования дефицита бюджета сельсовета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кода группы, подгруппы, статьи, вида источника финансирования дефицита бюджета,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Александровского сельсовета Боготольского район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1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</w:tr>
      <w:tr>
        <w:trPr>
          <w:trHeight w:val="11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1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3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5:25:00Z</dcterms:created>
  <dc:creator>ZALIVKA</dc:creator>
  <dc:description/>
  <cp:keywords/>
  <dc:language>en-US</dc:language>
  <cp:lastModifiedBy>Ольга Сергеевна</cp:lastModifiedBy>
  <cp:lastPrinted>2002-01-16T20:45:00Z</cp:lastPrinted>
  <dcterms:modified xsi:type="dcterms:W3CDTF">2002-01-16T12:45:00Z</dcterms:modified>
  <cp:revision>117</cp:revision>
  <dc:subject/>
  <dc:title>Приложение          </dc:title>
</cp:coreProperties>
</file>