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/>
        <w:t xml:space="preserve">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№ 2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 xml:space="preserve">к  Решению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>Совета депутатов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от  «19»  декабря 2014 г. № 46-16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бюджета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"/>
        <w:gridCol w:w="1062"/>
        <w:gridCol w:w="2338"/>
        <w:gridCol w:w="5325"/>
      </w:tblGrid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тро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то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доходов бюджет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лассификации доходов бюджета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Александровского сельсовета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4 020 01 1000 11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2000 11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ни и проценты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3000 11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денежных взысканий (штрафов)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4000 11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чие поступления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51 040 02 0000 14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Денежные взыскания (штрафы) установленные законами Российской Федерации за несоблюдение муниципальных правовых актов зачисляемые в бюджеты посел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5 050  10 0000 18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1 001 10 0000 151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1 003 10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 015 10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4 999 10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5 000 10 1000 18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397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 010 10 0000 18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Arial CYR"/>
                <w:sz w:val="20"/>
                <w:szCs w:val="20"/>
              </w:rPr>
            </w:pPr>
            <w:r>
              <w:rPr>
                <w:rFonts w:cs="Arial CYR" w:ascii="TimesNewRomanPSMT;Times New Roman" w:hAnsi="TimesNewRomanPSMT;Times New Roman"/>
                <w:sz w:val="20"/>
                <w:szCs w:val="20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TimesNewRomanPSMT;Times New Roman" w:hAnsi="TimesNewRomanPSMT;Times New Roman" w:cs="Arial CYR"/>
                <w:sz w:val="20"/>
                <w:szCs w:val="20"/>
              </w:rPr>
            </w:pPr>
            <w:r>
              <w:rPr>
                <w:rFonts w:cs="Arial CYR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 000 10 0000 151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 и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9:24:00Z</dcterms:created>
  <dc:creator>Ольга Сергеевна</dc:creator>
  <dc:description/>
  <cp:keywords/>
  <dc:language>en-US</dc:language>
  <cp:lastModifiedBy>Loner-XP</cp:lastModifiedBy>
  <cp:lastPrinted>2014-11-14T07:28:00Z</cp:lastPrinted>
  <dcterms:modified xsi:type="dcterms:W3CDTF">2014-12-24T07:11:00Z</dcterms:modified>
  <cp:revision>123</cp:revision>
  <dc:subject/>
  <dc:title>                                                                          Приложение №1</dc:title>
</cp:coreProperties>
</file>