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сновным характеристикам Александровского сельсов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готольского район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 2015 и плановый период 2016-2017 годов</w:t>
      </w:r>
    </w:p>
    <w:p>
      <w:pPr>
        <w:pStyle w:val="Normal"/>
        <w:ind w:firstLine="74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 сельского бюджета «О бюджете сельсовета на 2015 год и плановый период 2016 - 2017 годов (далее – проект бюджета) подготовлен в соответствии с вступившими в силу изменениями в Бюджетный кодекс Российской Федерации от 21.07.2014 года, принципами, сформулированными в Бюджетном послании Президента Российской Федерации о бюджетной политике в 2015-2017 годов; основными направлениями бюджетной политики Александровского сельсовета на 2015 год и плановый период 2016-2017 годов,  налоговой политики Александровского сельсовета на 2015 год и плановый период 2016-2017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0"/>
        <w:rPr>
          <w:color w:val="FF0000"/>
          <w:szCs w:val="28"/>
        </w:rPr>
      </w:pPr>
      <w:r>
        <w:rPr>
          <w:szCs w:val="28"/>
        </w:rPr>
        <w:t>Проект бюджета сформирован на основе утвержденных главой администрации Александровского сельсовета 2 муниципальных программ, и районной муниципальной программы «развитие культуры Боготольского района»</w:t>
      </w:r>
    </w:p>
    <w:p>
      <w:pPr>
        <w:pStyle w:val="TextBodyIndent"/>
        <w:spacing w:before="120" w:after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бюджета сельсовета «О сельском бюджете на 2015 год и плановый период 2016-2017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к структуре и содержанию решения о бюджете установлены ст. </w:t>
      </w:r>
      <w:r>
        <w:rPr>
          <w:sz w:val="28"/>
        </w:rPr>
        <w:t>184</w:t>
      </w:r>
      <w:r>
        <w:rPr>
          <w:sz w:val="28"/>
          <w:vertAlign w:val="superscript"/>
        </w:rPr>
        <w:t xml:space="preserve">1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</w:t>
        <w:br/>
        <w:t>и решение Александровского Совета депутатов  от 14.03.2011 № 11-30 «Об утверждении Положения о бюджетном процессе в Александровском сельсовете».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6 год). В соответствии с 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14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16 год – 120,5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тыс. рублей – 2,5% от общего объема расходов бюджета;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7 год – 241,00 тыс. рублей – 5,0 % от общего объема расходов бюджета.</w:t>
      </w:r>
    </w:p>
    <w:p>
      <w:pPr>
        <w:pStyle w:val="TextBodyIndent"/>
        <w:spacing w:before="120" w:after="0"/>
        <w:rPr/>
      </w:pPr>
      <w:r>
        <w:rPr>
          <w:szCs w:val="28"/>
        </w:rPr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 </w:t>
      </w:r>
      <w:r>
        <w:rPr>
          <w:sz w:val="28"/>
        </w:rPr>
        <w:t>184</w:t>
      </w:r>
      <w:r>
        <w:rPr>
          <w:sz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 сельсовета</w:t>
        <w:br/>
        <w:t xml:space="preserve">на 2015 год и на плановый период 2016-2017 годов выделяются все публичные нормативные обязательства, общий объем которых установлен настоящим проектом решения в сумме 0,00 тыс. рублей (в 2015 году – 0,00 тыс. рублей, в 2016 году – 0,00 тыс. рублей, в 2017 году – 0,00 тыс. рублей).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  <w:szCs w:val="28"/>
        </w:rPr>
        <w:t xml:space="preserve">В соответствии со ст. </w:t>
      </w:r>
      <w:r>
        <w:rPr>
          <w:sz w:val="28"/>
        </w:rPr>
        <w:t>69</w:t>
      </w:r>
      <w:r>
        <w:rPr>
          <w:sz w:val="28"/>
          <w:vertAlign w:val="super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ого кодекса Российской Федерации при составлении проекта бюджета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 также для определения объема субсидий на выполнение государственного (муниципального) задания бюджетным или автономным учреждением использовались показатели государственного (муниципального) задания.</w:t>
      </w:r>
    </w:p>
    <w:p>
      <w:pPr>
        <w:pStyle w:val="TextBodyIndent"/>
        <w:spacing w:before="12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бюджета сельсовета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Формирование доходов и расходов бюджета сельсовет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ект  бюджета сельсовета сформирован на основе прогноза социально-экономического развития Александровского сельсовета на 2015 год и на плановый период 2016 и 2017 годов и направлен на: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1) обеспечение устойчивости и сбалансированности бюджетной системы сельсовета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3) соответствие финансовых возможностей сельсовета  ключевым направлениям развития;</w:t>
      </w:r>
    </w:p>
    <w:p>
      <w:pPr>
        <w:pStyle w:val="Normal"/>
        <w:widowControl w:val="false"/>
        <w:spacing w:before="120" w:after="0"/>
        <w:ind w:firstLine="68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 xml:space="preserve">Прогнозный объем бюджета действующих обязательств рассчитан исходя из объемов средств, предусмотренных нормативными актами Александровского сельсовета и иными нормативными актами. За основу принят объем расходов, предусмотренный на 2014 год Решением Александровского сельского Совета депутатов от 23.12.2013 № 38-130 «О бюджете  сельсовета 2014 год и плановый период 2015-2016 годов». 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 xml:space="preserve">В бюджете </w:t>
      </w:r>
      <w:r>
        <w:rPr>
          <w:sz w:val="28"/>
          <w:szCs w:val="28"/>
          <w:u w:val="single"/>
        </w:rPr>
        <w:t>принимаемых обязательств</w:t>
      </w:r>
      <w:r>
        <w:rPr>
          <w:sz w:val="28"/>
          <w:szCs w:val="28"/>
        </w:rPr>
        <w:t xml:space="preserve"> учтены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ов на оплату труда работников бюджетной сферы с 1 октября 2014 года на 5%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минимальных размеров окладов работников бюджетной сферы, которым предоставляется региональная выплата с 1 октября 2014 года на 10% в пределах фонда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 работников бюджетной сферы сельсовета определены с учетом увеличения (индексации) оплаты труда всех работников бюджетной сферы с 1 октября 2015 года на 5 процентов;</w:t>
      </w:r>
    </w:p>
    <w:p>
      <w:pPr>
        <w:pStyle w:val="TextBodyIndent"/>
        <w:spacing w:before="120" w:after="0"/>
        <w:rPr/>
      </w:pPr>
      <w:r>
        <w:rPr>
          <w:szCs w:val="28"/>
        </w:rPr>
        <w:t>При этом повышение размеров оплаты труда с 1 октября 2015 года на 5 процентов предлагается обеспечить,  посредством проведения мероприятий, направленных на оптимизацию численности работников бюджетной сферы сельсовета и аппа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ексация расходов на оплату коммунальных услуг на 6%, при этом они должны быть скорректированы на 3% - в размере экономии от внедрения энергосберегающих технологий; 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>- средства дорожного фонда Александровского сельсовета составят в 2015 году – 35,0 тыс. рублей, в 2016 году – 35,0 тыс. рублей, в 2017 году в сумме 35,0 тыс. рублей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чие расходы сохранены  в обьеме базовых расходов 2014 года.</w:t>
      </w:r>
    </w:p>
    <w:p>
      <w:pPr>
        <w:pStyle w:val="TextBodyIndent"/>
        <w:spacing w:before="120" w:after="0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2015 году и на период 2016-2017 годов будет продолжена работа </w:t>
        <w:br/>
        <w:t>по повышению эффективности расходов бюджета сельсов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Проект решения «О бюджете сельсовета на 2015 год и плановый период </w:t>
        <w:br/>
        <w:t>2016-2017 годов»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.</w:t>
      </w:r>
    </w:p>
    <w:p>
      <w:pPr>
        <w:pStyle w:val="TextBodyIndent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before="120" w:after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отношения в Александровском сельсов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. Администрация сельсовета заключает с администрацией района соглашения о передаче органами  местного самоуправления сельсовета органам местного самоуправления Боготольского района осуществления принадлежащих им полномочий по следующим вопросам местного значения ст. 14 Федерального закона от 06.10.03 № 131 ФЗ «Об общих принципах организации местного самоуправления в Российской Федерации»- в общей сумме 1049,9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предоставления транспортных услуг и организации транспортного обслуживания населения в границах поселения - в сумме 673,8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осуществление мероприятий в области градостроительной деятельности на территории поселений - в сумме 17,2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ение земельного контроля за использованием земель поселения- в сумме 17,1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организации досуга обеспечения жителей поселения условиями для развития на территории поселения массовой физической культуры и спорта – в сумме 9,5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лоимущих граждан, проживающих в поселении и нуждающихся в улучшении жилищных условиях, жилыми помещениями в соответствии с жилищным законодательством- в сумме 32,6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в границах поселения электро-,тепло-,газо- и водоснабжения населения, водоотведения, снабжения населения топливом- в сумме 49,4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- в сумме 250,3 тыс. руб.</w:t>
      </w:r>
    </w:p>
    <w:p>
      <w:pPr>
        <w:pStyle w:val="TextBodyIndent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before="120" w:after="0"/>
        <w:ind w:firstLine="743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и  бюджета сельсовета на 2015 и плановый период 2016-2017 годов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 2015-2017 годы (таблица 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/>
        <w:t xml:space="preserve">Таблиц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670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ценка                    2014 год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,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>Налог на доходы физических лиц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: 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 23.07.2013 № 212-ФЗ «О внесении изменений в статью 220 части второй Налогового кодекса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3.07.2013 №252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before="120" w:after="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Красноярского края «О внесении изменений в Закон края «О межбюджетных отношениях в Красноярском крае» и отдельные законы края»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5 год  прогнозируется в сумме </w:t>
      </w:r>
      <w:r>
        <w:rPr>
          <w:color w:val="000000"/>
          <w:sz w:val="28"/>
          <w:szCs w:val="28"/>
        </w:rPr>
        <w:t>180,0</w:t>
      </w:r>
      <w:r>
        <w:rPr>
          <w:sz w:val="28"/>
          <w:szCs w:val="28"/>
        </w:rPr>
        <w:t xml:space="preserve"> тыс. рублей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16 год прогнозируется в сумме 180,0 тыс. рублей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17 год прогнозируется в сумме 180,0 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данные о фактическом поступлении налога за 8 месяцев 2014 года </w:t>
        <w:br/>
        <w:t>и ожидаемая оценка на 2014 год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тчет по форме 5-МН «Отчет о налоговой базе и структуре начислений по местным налогам» за 2013 год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прогноза поступления налога от юридических лиц произведен </w:t>
        <w:br/>
        <w:t xml:space="preserve">с учетом информации о начислениях сумм налога за 2013 год (отчет </w:t>
        <w:br/>
        <w:t xml:space="preserve">по форме 5-МН «Отчет о налоговой базе и структуре начислений по местным налогам»), уплаты налога по итогам отчетного периода в 2014 году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ступления земельного налога от физических лиц произведен на основе информации о начислении налога по физическим лицам за 2013 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14, 2015, 2016 годов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земельного налога учтено поступление недоимки в размере 5 % от суммы недоимки на 01.07.2014. Уровень собираемости в 2015-2017 годах – 95%, 95,3% и 95,6%</w:t>
      </w:r>
      <w:r>
        <w:rPr>
          <w:i/>
          <w:color w:val="002060"/>
        </w:rPr>
        <w:t xml:space="preserve"> </w:t>
      </w:r>
      <w:r>
        <w:rPr>
          <w:color w:val="000000"/>
          <w:sz w:val="28"/>
          <w:szCs w:val="28"/>
        </w:rPr>
        <w:t>соответственно.</w:t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государственной пошлины сформирован на основании данных, представленных главными администраторами доходов бюджета, с учетом </w:t>
      </w:r>
      <w:r>
        <w:rPr>
          <w:sz w:val="28"/>
          <w:szCs w:val="28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государственной пошлины в бюджет сельсовета на 2015 год прогнозируется в сумме 3,6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государственной пошлины на 2015 год учтены изменения налогового и бюджетного законодательства, вводимые в действие с 1 января 2015 года: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государственной пошлины на 2016 год прогнозируется в сумме 3,6 тыс. рублей. </w:t>
      </w:r>
    </w:p>
    <w:p>
      <w:pPr>
        <w:pStyle w:val="Style15"/>
        <w:spacing w:before="120" w:after="60"/>
        <w:ind w:firstLine="741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на 2017 год прогнозируется в сумме 3,6 тыс. 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земли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учтена на основании данных о начисленных суммах арендной платы в 2014 году и сумме задолженности возможной к взысканию по арендной плате за землю по состоянию на 01.07.2014. Учтен рост платежей на величину сводного индекса потребительских цен.</w:t>
      </w:r>
    </w:p>
    <w:p>
      <w:pPr>
        <w:pStyle w:val="Normal"/>
        <w:ind w:firstLine="748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4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рафные санк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ходы предусмотрены на уровне оценки поступления 2014 года.</w:t>
      </w:r>
    </w:p>
    <w:p>
      <w:pPr>
        <w:pStyle w:val="Normal"/>
        <w:ind w:firstLine="748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7030A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</w:t>
      </w:r>
    </w:p>
    <w:p>
      <w:pPr>
        <w:pStyle w:val="ConsPlusCell"/>
        <w:tabs>
          <w:tab w:val="clear" w:pos="708"/>
          <w:tab w:val="left" w:pos="1368" w:leader="none"/>
        </w:tabs>
        <w:spacing w:lineRule="auto" w:line="48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жизнедеятельности территории Александровского сельсовет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Александровского сельсовета «Обеспечение жизнедеятельности территории Александровского сельсовета»;» (далее – Программа) предусмотрены расходы в целом в сумме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7807,2</w:t>
      </w:r>
      <w:r>
        <w:rPr>
          <w:sz w:val="28"/>
          <w:szCs w:val="28"/>
        </w:rPr>
        <w:t> 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102,9</w:t>
      </w:r>
      <w:r>
        <w:rPr>
          <w:sz w:val="28"/>
          <w:szCs w:val="28"/>
        </w:rPr>
        <w:t xml:space="preserve"> тыс. рублей – средства федерального бюджета,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,2 тыс. рублей – средства краевого бюджета,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7700,1 </w:t>
      </w:r>
      <w:r>
        <w:rPr>
          <w:sz w:val="28"/>
          <w:szCs w:val="28"/>
        </w:rPr>
        <w:t>тыс. рублей – средства бюджета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uk-UA"/>
        </w:rPr>
        <w:t>2919,3</w:t>
      </w:r>
      <w:r>
        <w:rPr>
          <w:sz w:val="28"/>
          <w:szCs w:val="28"/>
        </w:rPr>
        <w:t xml:space="preserve">,0 тыс. рублей, в том числе: </w:t>
      </w:r>
      <w:r>
        <w:rPr>
          <w:sz w:val="28"/>
          <w:szCs w:val="28"/>
          <w:lang w:val="uk-UA"/>
        </w:rPr>
        <w:t>34,8</w:t>
      </w:r>
      <w:r>
        <w:rPr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sz w:val="28"/>
          <w:szCs w:val="28"/>
          <w:lang w:val="uk-UA"/>
        </w:rPr>
        <w:t>2883,1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uk-UA"/>
        </w:rPr>
        <w:t>2444,9</w:t>
      </w:r>
      <w:r>
        <w:rPr>
          <w:sz w:val="28"/>
          <w:szCs w:val="28"/>
        </w:rPr>
        <w:t xml:space="preserve"> тыс. рублей, в том числе: </w:t>
      </w:r>
      <w:r>
        <w:rPr>
          <w:sz w:val="28"/>
          <w:szCs w:val="28"/>
          <w:lang w:val="uk-UA"/>
        </w:rPr>
        <w:t>35,0</w:t>
      </w:r>
      <w:r>
        <w:rPr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sz w:val="28"/>
          <w:szCs w:val="28"/>
          <w:lang w:val="uk-UA"/>
        </w:rPr>
        <w:t>2408,5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uk-UA"/>
        </w:rPr>
        <w:t>2443,0</w:t>
      </w:r>
      <w:r>
        <w:rPr>
          <w:sz w:val="28"/>
          <w:szCs w:val="28"/>
        </w:rPr>
        <w:t xml:space="preserve"> тыс. рублей, в том числе: </w:t>
      </w:r>
      <w:r>
        <w:rPr>
          <w:sz w:val="28"/>
          <w:szCs w:val="28"/>
          <w:lang w:val="uk-UA"/>
        </w:rPr>
        <w:t>33,1</w:t>
      </w:r>
      <w:r>
        <w:rPr>
          <w:sz w:val="28"/>
          <w:szCs w:val="28"/>
        </w:rPr>
        <w:t xml:space="preserve"> тыс. рублей – средства федерального бюджета, 1,4 тыс. рублей - средства краевого бюджета, </w:t>
      </w:r>
      <w:r>
        <w:rPr>
          <w:sz w:val="28"/>
          <w:szCs w:val="28"/>
          <w:lang w:val="uk-UA"/>
        </w:rPr>
        <w:t>2408,5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Администрация Александровского сельсовета Боготоль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 Программы: </w:t>
      </w:r>
      <w:r>
        <w:rPr>
          <w:sz w:val="28"/>
          <w:szCs w:val="28"/>
          <w:lang w:val="uk-UA"/>
        </w:rPr>
        <w:t>Создание условий  для устойчивого  социально-экономического развития  Александровского сельсовета Боготольского района красноярського края  и эффективной реализации органами местного самоуправленияполномочий,закрепленным муницмпальным образованием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звитие транспортной системы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обеспечения эффективного использования                               энергоресурсов.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autoSpaceDE w:val="false"/>
        <w:ind w:first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рограммы будут достигнуты следующие результаты:</w:t>
      </w:r>
    </w:p>
    <w:p>
      <w:pPr>
        <w:pStyle w:val="Normal"/>
        <w:spacing w:before="12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5"/>
        <w:gridCol w:w="1417"/>
        <w:gridCol w:w="1418"/>
        <w:gridCol w:w="1491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ля удовлетворенности населения муниципального образования программными мероприятиями, направленные на повышение социально-экономического развития территор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5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бюджета сельсовета, формируемых в рамках муниципальных программ Александровского сельсо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8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85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менее 90%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мальный размер бюджетной обеспеченности сельских поселений Александровского сельсовета после выравни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,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 руб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долговым обязательствам Александровского сельсо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 бюджета сельсовета формируемых в рамках муниципальных программ Александровского сельсов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8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85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90%</w:t>
            </w:r>
          </w:p>
        </w:tc>
      </w:tr>
      <w:tr>
        <w:trPr>
          <w:trHeight w:val="302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исполнения расходных обязательств сельсовета (за исключением безвозмездных поступлени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 менее 98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 xml:space="preserve">-«Обеспечение пожарной безопасности и защита населения на территории Александровского сельсовета от чрезвычайных ситуаций природного и техногенного характера»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Александровского сельсовета «</w:t>
      </w:r>
      <w:r>
        <w:rPr>
          <w:rFonts w:eastAsia="Calibri"/>
          <w:bCs/>
          <w:sz w:val="28"/>
          <w:szCs w:val="28"/>
        </w:rPr>
        <w:t>Обеспечение пожарной безопасности и защита населения на территории Александров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– Программа) предусмотрены расходы в целом в сумме 451,6 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451,6 тыс. руб.– средства местного бюдж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5 год – 150,8 тыс. рублей, в том числе: 150,8 тыс. рублей - средства местного бюдж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6 год – 150,4 тыс. рублей, в том числе: 150,4 тыс. рублей - средства местного бюдж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7 год – 150,4 тыс. рублей, в том числе: 150,4 тыс. рублей - средства местного бюдж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Администрация  Александровского сельсовета Боготольского района Красноярского кра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Цель Программы: 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выполнение первичных мер пожарной безопасности ;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</w:t>
      </w:r>
      <w:r>
        <w:rPr>
          <w:rFonts w:cs="Times New Roman" w:ascii="Times New Roman" w:hAnsi="Times New Roman"/>
          <w:color w:val="000000"/>
          <w:sz w:val="28"/>
          <w:szCs w:val="28"/>
        </w:rPr>
        <w:t>овышение материально – технической оснащенности добровольной пожарной охраны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 реализации данной программы будут достигнуты следующие результаты: Цели, целевые показатели, задачи, показатели результа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559"/>
        <w:gridCol w:w="1370"/>
        <w:gridCol w:w="1370"/>
        <w:gridCol w:w="137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ровня 2013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3 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членов добровольной пожарной охраны обучением способам первичного пожароту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ровня 201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  <w:t xml:space="preserve">Развитие культуры Боготольского района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Боготольского района «Развитие культуры Боготольского района» (далее – Программа) предусмотрены расходы в целом в сумме 5185,1 тыс. рублей, в том числ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0,0 руб. за счет средств федерального бюджет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0,0  тыс. руб.– средства краевого бюджета,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53,1 тыс. руб.– средства местного бюджета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финансирования реализации Программы по годам: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5 год – 1853,1 тыс. рублей, в том числе: 0,0 руб. - за счет средств федерального бюджета; 0,0 тыс. рублей - за счет средств краевого бюджета 1853,1 тыс. рублей - за счет средств  местного бюджета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6 год – 1666,0 тыс. рублей, в том числе: 0,0 тыс. рублей – средства федерального бюджета, 0,0 тыс. рублей – средства краевого бюджета, 1666,0 тыс. рублей - средства местного бюджета, 2017 год – 1666,0 тыс. рублей, в том числе0,0 тыс. рублей – средства федерального бюджета, 0,0 тыс. рублей – средства краевого бюджета, 1666,0 тыс. рублей - средства местного бюджет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оветов Боготоль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здание условий для развития и реализации культурного и духовного потенциала населения Боготоль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направлена на достижение следующих зада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эффективное использование культурного наследия  Боготольского рай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населения Боготольского района  к культурным благам и участию в культурной  жиз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отрасли «культура» в Боготольском районе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реализации данной программы будут достигнуты следующие результаты: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395"/>
        <w:gridCol w:w="1417"/>
        <w:gridCol w:w="1418"/>
        <w:gridCol w:w="1491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,6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новых поступлений, в библиотечные фонды общедоступных библиотек, в расчете на 1 тыс. человек на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 учреждения дополнительного образования детей в области культуры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цифрованных заголовков единиц хранения (далее-дела), переведенных в электронную форму, в общем количестве дел, хранящихся в муниципальном архиве Боготольского района -72% к 2016 год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, памятников и обелисков, паспортизированных и отремонтированных в общем количестве памятников Боготоль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число книговыдач в расчёте на 1 тыс. человек на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ости стационарными стеллаж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муниципальном архиве администрации Боготольского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установленных функций и полномоч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на платной основе муниципальных учреждений культурно-досугового типа на 1 тыс. человек на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 учреждения дополнительного образования в области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, обучающихся в детской музыкальной школ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, повысивших квалификацию, прошедших переподготовку, обученных на семинарах и других мероприятия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соблюдение сроков представления главным распорядителем годовой бюджетной отчет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FF0000"/>
          <w:sz w:val="28"/>
          <w:szCs w:val="28"/>
        </w:rPr>
      </w:pPr>
      <w:r>
        <w:rPr>
          <w:rFonts w:eastAsia="Calibri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Поддержка  досуга и народного творчества»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1"/>
        <w:gridCol w:w="1430"/>
        <w:gridCol w:w="1767"/>
        <w:gridCol w:w="1703"/>
        <w:gridCol w:w="144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дел, подраздел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 (тыс. руб.), годы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7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Александровского сельсов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 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6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66,0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Формирование бюджета в части муниципального дол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сельсовета в сумме 0,0 тыс. руб. на 2015год, в сумме 0,0 тыс. руб. на 2016 г., в сумме 0,0 тыс. руб. на 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едельный объем муниципального долга  на 2015 – 2017  годы определяется в соответствии с тем, что  доля межбюджетных трансфертов из краевого бюджета (за исключением субвенций)  бюджету Боготольского района в течение двух из трех последних отчетных финансовых лет превышала 70% объема собственных доходов местного бюджета, предельный объем муниципального долга рассчитывается по следующей формул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 п.о.д. = (V с.д. - Vб.п.. –Пн.д.) * 50%,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 п.о.д. – предельный объем муниципального долга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с.д.– объем доходов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Vб.п.– объем безвозмездных поступлений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н.д. - поступления налоговых доходов по дополнительным нормативам отчислени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на 2015 год определен в сумме 0,0 тыс. руб., на 2016 год в сумме  0,0 тыс. руб., на 2017 год в сумме 0,0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rPr>
          <w:bCs/>
        </w:rPr>
      </w:pPr>
      <w:r>
        <w:rPr>
          <w:rFonts w:eastAsia="Times New Roman"/>
          <w:bCs/>
        </w:rPr>
        <w:t xml:space="preserve">                </w:t>
      </w:r>
      <w:r>
        <w:rPr>
          <w:rFonts w:eastAsia="Calibri"/>
          <w:bCs/>
        </w:rPr>
        <w:t xml:space="preserve">Источники финансирования дефицита бюджета     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Дефицит бюджета сельсовета на 2015 год в соответствии с проектом закона планируется в сумме 0,0 тыс. рублей на 2016год 0,0 тыс. рублей, на 2017 год 0,0 тыс. рублей. Ниже приводится обоснование источников финансирования дефицита бюджета (приложение 1 к проекту Решения).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татки бюджетных средств</w:t>
      </w:r>
    </w:p>
    <w:p>
      <w:pPr>
        <w:pStyle w:val="Normal"/>
        <w:spacing w:before="0" w:after="120"/>
        <w:ind w:firstLine="720"/>
        <w:jc w:val="both"/>
        <w:rPr>
          <w:rFonts w:ascii="Cambria;Palatino Linotype" w:hAnsi="Cambria;Palatino Linotype" w:cs="Cambria;Palatino Linotype"/>
          <w:b/>
          <w:b/>
          <w:bCs/>
          <w:i/>
          <w:i/>
          <w:iCs/>
          <w:spacing w:val="6"/>
          <w:sz w:val="28"/>
          <w:szCs w:val="28"/>
        </w:rPr>
      </w:pPr>
      <w:r>
        <w:rPr>
          <w:rFonts w:cs="Cambria;Palatino Linotype" w:ascii="Cambria;Palatino Linotype" w:hAnsi="Cambria;Palatino Linotype"/>
          <w:b/>
          <w:bCs/>
          <w:i/>
          <w:iCs/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На начало 2015 года в источниках финансирования дефицитов бюджетов остатки средств бюджета сельсовета составят 0,00 тыс. 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Остатки средств бюджета  сельсовета отражаются в соответствии с бюджетной классификацией источников финансирования дефицитов бюджетов в приложении 1 к проекту Решения. </w:t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Е.В.Бабкин</w:t>
      </w:r>
    </w:p>
    <w:sectPr>
      <w:footerReference w:type="default" r:id="rId2"/>
      <w:type w:val="nextPage"/>
      <w:pgSz w:w="11906" w:h="16838"/>
      <w:pgMar w:left="1134" w:right="1134" w:gutter="0" w:header="0" w:top="1701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2">
    <w:name w:val=" Знак Знак32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otnoteTextCharChar">
    <w:name w:val="Footnote Text Char Char Знак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7">
    <w:name w:val="подпись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Style9">
    <w:name w:val="Без интервала Знак"/>
    <w:basedOn w:val="Style5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sz w:val="24"/>
      <w:szCs w:val="24"/>
      <w:lang w:val="en-US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22">
    <w:name w:val=" Знак Знак22"/>
    <w:basedOn w:val="Style5"/>
    <w:qFormat/>
    <w:rPr>
      <w:lang w:val="ru-RU" w:bidi="ar-SA"/>
    </w:rPr>
  </w:style>
  <w:style w:type="character" w:styleId="31">
    <w:name w:val=" Знак Знак31"/>
    <w:basedOn w:val="Style5"/>
    <w:qFormat/>
    <w:rPr>
      <w:b/>
      <w:smallCaps/>
      <w:sz w:val="28"/>
      <w:szCs w:val="28"/>
      <w:lang w:val="ru-RU" w:bidi="ar-SA"/>
    </w:rPr>
  </w:style>
  <w:style w:type="character" w:styleId="30">
    <w:name w:val=" Знак Знак30"/>
    <w:basedOn w:val="Style5"/>
    <w:qFormat/>
    <w:rPr>
      <w:b/>
      <w:sz w:val="28"/>
      <w:szCs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24">
    <w:name w:val=" Знак Знак24"/>
    <w:basedOn w:val="Style5"/>
    <w:qFormat/>
    <w:rPr>
      <w:sz w:val="16"/>
      <w:szCs w:val="16"/>
      <w:lang w:val="ru-RU" w:bidi="ar-SA"/>
    </w:rPr>
  </w:style>
  <w:style w:type="character" w:styleId="23">
    <w:name w:val=" Знак Знак23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C1">
    <w:name w:val="c1"/>
    <w:basedOn w:val="Style5"/>
    <w:qFormat/>
    <w:rPr/>
  </w:style>
  <w:style w:type="character" w:styleId="Style11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32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0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2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3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basedOn w:val="Style5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lang w:val="en-US"/>
    </w:rPr>
  </w:style>
  <w:style w:type="paragraph" w:styleId="35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szCs w:val="20"/>
    </w:rPr>
  </w:style>
  <w:style w:type="paragraph" w:styleId="Style18">
    <w:name w:val="Краткий обратный адрес"/>
    <w:basedOn w:val="Normal"/>
    <w:qFormat/>
    <w:pPr/>
    <w:rPr>
      <w:sz w:val="28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lang w:val="en-US" w:eastAsia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  <w:szCs w:val="20"/>
    </w:rPr>
  </w:style>
  <w:style w:type="paragraph" w:styleId="Style21">
    <w:name w:val="Текст письма"/>
    <w:basedOn w:val="Normal"/>
    <w:qFormat/>
    <w:pPr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sz w:val="20"/>
      <w:szCs w:val="20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  <w:szCs w:val="20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8">
    <w:name w:val="Заголовок3"/>
    <w:basedOn w:val="35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9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Основной текст с отступом.подпись"/>
    <w:basedOn w:val="Normal"/>
    <w:qFormat/>
    <w:pPr>
      <w:ind w:firstLine="720"/>
      <w:jc w:val="both"/>
    </w:pPr>
    <w:rPr>
      <w:sz w:val="28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3">
    <w:name w:val="1"/>
    <w:basedOn w:val="Normal"/>
    <w:next w:val="Style15"/>
    <w:qFormat/>
    <w:pPr>
      <w:spacing w:before="280" w:after="280"/>
    </w:pPr>
    <w:rPr/>
  </w:style>
  <w:style w:type="paragraph" w:styleId="Style25">
    <w:name w:val="Обычный с отступом"/>
    <w:basedOn w:val="Normal"/>
    <w:qFormat/>
    <w:pPr>
      <w:ind w:firstLine="709"/>
      <w:jc w:val="both"/>
    </w:pPr>
    <w:rPr>
      <w:sz w:val="28"/>
      <w:szCs w:val="20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/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80"/>
      <w:sz w:val="28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ind w:hanging="0"/>
      <w:jc w:val="left"/>
      <w:outlineLvl w:val="9"/>
    </w:pPr>
    <w:rPr>
      <w:rFonts w:ascii="Times New Roman" w:hAnsi="Times New Roman" w:eastAsia="Times New Roman" w:cs="Times New Roman"/>
      <w:i/>
      <w:iCs/>
      <w:sz w:val="28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3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4">
    <w:name w:val="Мой стиль"/>
    <w:basedOn w:val="Normal"/>
    <w:qFormat/>
    <w:pPr>
      <w:ind w:left="-57" w:firstLine="567"/>
      <w:jc w:val="both"/>
    </w:pPr>
    <w:rPr/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/>
  </w:style>
  <w:style w:type="paragraph" w:styleId="12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57:00Z</dcterms:created>
  <dc:creator>Шагина</dc:creator>
  <dc:description/>
  <cp:keywords/>
  <dc:language>en-US</dc:language>
  <cp:lastModifiedBy>Ольга Сергеевна</cp:lastModifiedBy>
  <cp:lastPrinted>2002-01-16T20:52:00Z</cp:lastPrinted>
  <dcterms:modified xsi:type="dcterms:W3CDTF">2002-01-16T12:53:00Z</dcterms:modified>
  <cp:revision>407</cp:revision>
  <dc:subject/>
  <dc:title>Основные параметры районного бюджета </dc:title>
</cp:coreProperties>
</file>