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2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 xml:space="preserve">к  Решению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«29»  декабря 2014 г. № 46-161</w:t>
      </w:r>
    </w:p>
    <w:p>
      <w:pPr>
        <w:pStyle w:val="Normal"/>
        <w:rPr>
          <w:b/>
          <w:b/>
          <w:sz w:val="18"/>
          <w:szCs w:val="18"/>
        </w:rPr>
      </w:pPr>
      <w:r>
        <w:rPr/>
        <w:t xml:space="preserve">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2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 xml:space="preserve">к  Решению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«23»  декабря 2013 г. № 38-1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е администраторы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лександровского сельсовета </w:t>
      </w:r>
    </w:p>
    <w:p>
      <w:pPr>
        <w:pStyle w:val="Normal"/>
        <w:jc w:val="center"/>
        <w:rPr/>
      </w:pPr>
      <w:r>
        <w:rPr>
          <w:b/>
        </w:rPr>
        <w:t>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62"/>
        <w:gridCol w:w="2340"/>
        <w:gridCol w:w="532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тро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т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юджетной классификаци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Александровского сельсовет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1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соответствии с законодательными актами РФ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4 020 01 2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соответствии с законодательными актами РФ-пени и процент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3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соответствии с законодательными актами РФ-суммы денежных взысканий (штрафов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4000 1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соответствии с законодательными актами РФ-прочие поступ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013 10 0000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 035 10 0000 1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тивном  управлении органов упр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 06 013 10 0000 4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51 040 02 0000 14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установленные законами Российской Федерации за несоблюдение муниципальных правовых актов зачисляемые в бюджеты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 050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зачисляемые в бюджеты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 050 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зачисляемые в бюджеты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 001 10 0000 151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органам местного самоуправления поселений на выравнивание бюджетной обеспеченност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01 003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 на поддержку мер по обеспечению сбалансированности бюдже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15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органам местного самоуправления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4 999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органов местного самоуправления поселений</w:t>
            </w:r>
          </w:p>
        </w:tc>
      </w:tr>
      <w:tr>
        <w:trPr>
          <w:trHeight w:val="39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5 000 10 1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 000 10 0000 15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 и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Боготоль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 050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зачисляемые в бюджеты поселени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 000 10 0000 18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 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24:00Z</dcterms:created>
  <dc:creator>Ольга Сергеевна</dc:creator>
  <dc:description/>
  <cp:keywords/>
  <dc:language>en-US</dc:language>
  <cp:lastModifiedBy>Loner-XP</cp:lastModifiedBy>
  <cp:lastPrinted>2013-11-15T15:03:00Z</cp:lastPrinted>
  <dcterms:modified xsi:type="dcterms:W3CDTF">2015-01-05T04:32:00Z</dcterms:modified>
  <cp:revision>101</cp:revision>
  <dc:subject/>
  <dc:title>                                                                          Приложение №1</dc:title>
</cp:coreProperties>
</file>