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Приложение  № 3         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29» декабря 2014г  №46-161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Приложение  № 3         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</w:t>
      </w:r>
    </w:p>
    <w:p>
      <w:pPr>
        <w:pStyle w:val="Normal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«23» декабря 2013г  №38-1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Александ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году и плановом периоде 2015 – 2016 год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59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руппы,  подгруппы, статьи и вида источников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Александровского сельсовета Боготольского район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1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1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5:25:00Z</dcterms:created>
  <dc:creator>ZALIVKA</dc:creator>
  <dc:description/>
  <cp:keywords/>
  <dc:language>en-US</dc:language>
  <cp:lastModifiedBy>Ольга Сергеевна</cp:lastModifiedBy>
  <cp:lastPrinted>2002-01-16T21:05:00Z</cp:lastPrinted>
  <dcterms:modified xsi:type="dcterms:W3CDTF">2002-01-16T13:05:00Z</dcterms:modified>
  <cp:revision>108</cp:revision>
  <dc:subject/>
  <dc:title>Приложение          </dc:title>
</cp:coreProperties>
</file>