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  <w:br/>
        <w:t>БОГОТОЛЬ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ЕКСАНДРОВСКИЙ СЕЛЬ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 xml:space="preserve"> </w:t>
      </w:r>
      <w:r>
        <w:rPr>
          <w:b/>
          <w:bCs/>
          <w:sz w:val="24"/>
          <w:szCs w:val="20"/>
        </w:rPr>
        <w:t xml:space="preserve">РЕШЕНИЕ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«29»  декабря 2014г.                                                                                                                                          № 46-16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и дополнений в 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го Совета депутат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т 23 декабря 2013 г № 38-130 «О бюджете сельсовета на 2014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Стать 1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нести в Решение Александровского сельского Совета депутатов «О бюджете сельсовета на 2014год» от                    23.12.2014г. № 38-130  следующие изменения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 ) в статье 1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пункте 1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одпункте 1 цифры «5145,4» заменить цифрами «5911,5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одпункте 2 цифры «5145,4» заменить цифрами «5951,1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приложение № 1,2,3,4,5,6,7,8,9,10,11,12 к Решению от 23.12.2013г. № 38-130 изложить в новой редакции согласно приложениям 1,2,3,4,5,6,7,8,9,10,11,12,13,14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Статья 2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стоящее Решение вступает в силу в день, следующий за днем его официального опубликования в общественно политической газеты  «Земля боготольская»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Глава, Председатель Александровского</w:t>
        <w:tab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льского Совета депутатов:                                                                                                        Е.В.Бабкин.</w:t>
        <w:tab/>
        <w:tab/>
        <w:tab/>
        <w:tab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5:48:00Z</dcterms:created>
  <dc:creator>Ольга</dc:creator>
  <dc:description/>
  <cp:keywords/>
  <dc:language>en-US</dc:language>
  <cp:lastModifiedBy>Ольга Сергеевна</cp:lastModifiedBy>
  <cp:lastPrinted>2013-07-23T11:08:00Z</cp:lastPrinted>
  <dcterms:modified xsi:type="dcterms:W3CDTF">2002-01-16T13:00:00Z</dcterms:modified>
  <cp:revision>203</cp:revision>
  <dc:subject/>
  <dc:title>ЗАКОН</dc:title>
</cp:coreProperties>
</file>