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25» января 2013г.                                                                                                                                          № 30-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4 декабря 2012 г № 29-82 «О бюджете сельсовета на 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нести в Решение Александровского сельского Совета депутатов «О бюджете сельсовета на 2013год» от 14.12.2013г. № 29-82 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Пункт 1 статьи 1 изложить в следующей редакции: «Утвердить бюджет сельсовета на 2013 год по доходам в сумме 4616,644 тыс. руб. и расходам в сумме 4743,413 тыс. руб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  Утвердить источники внутреннего финансирования дефицита сельского бюджета на 2013 год согласно приложению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Приложение № 5,6,7 к Решению от 14.12.2012г. № 29-82 изложить в новой редакции согласно приложениям 2,3,4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 Настоящее Решение вступает в силу с момента е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ельсовета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48:00Z</dcterms:created>
  <dc:creator>Ольга</dc:creator>
  <dc:description/>
  <cp:keywords/>
  <dc:language>en-US</dc:language>
  <cp:lastModifiedBy>Loner-XP</cp:lastModifiedBy>
  <cp:lastPrinted>2013-02-06T14:07:00Z</cp:lastPrinted>
  <dcterms:modified xsi:type="dcterms:W3CDTF">2013-02-06T10:07:00Z</dcterms:modified>
  <cp:revision>176</cp:revision>
  <dc:subject/>
  <dc:title>ЗАКОН</dc:title>
</cp:coreProperties>
</file>