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л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Спецвыпуск  общественно-политическо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азеты г.Боготола и Боготольского района</w:t>
      </w:r>
    </w:p>
    <w:p>
      <w:pPr>
        <w:pStyle w:val="Normal"/>
        <w:tabs>
          <w:tab w:val="clear" w:pos="708"/>
          <w:tab w:val="left" w:pos="684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Земля Боготольская»   № 6(11449) от 2 февраля 20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РАЙОН</w:t>
        <w:br/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лександ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31 » января 2012 года                                                                     № 19-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Об утверждении временных ветеринарно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нитарных правил содержания свиней 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естьянских (фермерских) и личны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собных  хозяйствах граждан на территори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Александровского сельсовет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3c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силения контроля по обеспечению безопасности населения  на территории Александровского сельсовета, санитарно-эпидемиологического и ветеринарного благополучия, охраны здоровья и жизни людей, Александровский сельский Совет депутатов РЕШИЛ:</w:t>
      </w:r>
    </w:p>
    <w:p>
      <w:pPr>
        <w:pStyle w:val="Text3cl"/>
        <w:rPr/>
      </w:pPr>
      <w:r>
        <w:rPr>
          <w:sz w:val="28"/>
          <w:szCs w:val="28"/>
        </w:rPr>
        <w:t>1. Утвердить временные ветеринарно-санитарные правила содержания свиней в крестьянских (фермерских) и личных подсобных хозяйствах граждан на территории Александровского сельсовета (Приложение)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официального опубликования в общественно-политической газете «Земля боготольская».</w:t>
      </w:r>
    </w:p>
    <w:p>
      <w:pPr>
        <w:pStyle w:val="Text2cl"/>
        <w:tabs>
          <w:tab w:val="clear" w:pos="708"/>
          <w:tab w:val="left" w:pos="52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2c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андровского сельсовета                                          Е.В.Бабкин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КГАУ «Редакция газеты «Земля боготольская»,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Адрес редакции:662060 г.Боготол,ул.Советская,18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й за выпуск В.В. Гладилова.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Тел: 2-13-16,тираж 50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0:50:00Z</dcterms:created>
  <dc:creator>Predsedatel</dc:creator>
  <dc:description/>
  <cp:keywords/>
  <dc:language>en-US</dc:language>
  <cp:lastModifiedBy>Ольга Сергеевна</cp:lastModifiedBy>
  <cp:lastPrinted>2012-02-09T09:57:00Z</cp:lastPrinted>
  <dcterms:modified xsi:type="dcterms:W3CDTF">2012-06-09T00:46:00Z</dcterms:modified>
  <cp:revision>9</cp:revision>
  <dc:subject/>
  <dc:title>БОЛЬШЕКОСУЛЬСКИЙ СЕЛЬСКИЙ СОВЕТ ДЕПУТАТОВ</dc:title>
</cp:coreProperties>
</file>