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готоль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олковым словарем русского языка полномочия - это официально предоставленное кому-нибудь право какой-нибудь деятельности, ведения де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правовым отделом                                                                          С.В. Отстав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зменения внесены с учетом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  </w:r>
      </w:hyperlink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Федерального закона от 01.12.2008 № 225-ФЗ «О внесении изменений в Федеральный закон «О Фонде содействия реформированию жилищно-коммунального хозяйства» и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iCs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абзацев второго и третьего части 4 статьи 15 </w:t>
      </w:r>
      <w:r>
        <w:rPr>
          <w:rFonts w:cs="Times New Roman" w:ascii="Times New Roman" w:hAnsi="Times New Roman"/>
          <w:iCs/>
          <w:sz w:val="24"/>
          <w:szCs w:val="24"/>
        </w:rPr>
        <w:t xml:space="preserve">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района вправе заключать соглашения с органами местного самоуправления (поселениями), входящих в состав муниципального района, о передаче им осуществления части своих полномочий за счет субвенций, предоставляемых из бюджета  соответствующих поселений в бюджет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вышеизложенного, предлагаемый проект соглашения практически соответствует соглашениям 2011 года между администрацией Боготольского района и сельсоветами, за исключением того, что исключены: абзац 4 подпункта 1.1., абзац 7 и абзац 13 подпункта 1.2., и пункт 1 дополнен подпунктом 1.6. об организации библиотечного обслуживания населения, комплектование и обеспечение сохранности библиотечных фондов библиотек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9C6DDF85FCE8E233F4A0DBFCE7B7037D52D5DDEF39E0724E81687BE83A604417DB694C28595403w0yAE" TargetMode="External"/><Relationship Id="rId3" Type="http://schemas.openxmlformats.org/officeDocument/2006/relationships/hyperlink" Target="consultantplus://offline/ref=FF7BC17EEB1BACC2E6E5572B8FBB991D8240A026FE853F466B606C9B4BAAA91B1BE8BDD3C7D45EBCOA21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2:00Z</dcterms:created>
  <dc:creator>Сергей</dc:creator>
  <dc:description/>
  <cp:keywords/>
  <dc:language>en-US</dc:language>
  <cp:lastModifiedBy>Ольга Сергеевна</cp:lastModifiedBy>
  <cp:lastPrinted>2011-12-12T12:02:00Z</cp:lastPrinted>
  <dcterms:modified xsi:type="dcterms:W3CDTF">2012-02-08T07:01:00Z</dcterms:modified>
  <cp:revision>3</cp:revision>
  <dc:subject/>
  <dc:title/>
</cp:coreProperties>
</file>