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3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</w:t>
      </w:r>
      <w:r>
        <w:rPr>
          <w:sz w:val="16"/>
          <w:szCs w:val="16"/>
          <w:lang w:val="en-US"/>
        </w:rPr>
        <w:t>1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к соглашению о передаче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 xml:space="preserve">осуществления части </w:t>
      </w:r>
    </w:p>
    <w:p>
      <w:pPr>
        <w:pStyle w:val="Normal"/>
        <w:ind w:left="7293" w:hanging="0"/>
        <w:rPr/>
      </w:pPr>
      <w:r>
        <w:rPr>
          <w:sz w:val="16"/>
          <w:szCs w:val="16"/>
        </w:rPr>
        <w:t>полномочий органов местного</w:t>
      </w:r>
    </w:p>
    <w:p>
      <w:pPr>
        <w:pStyle w:val="Normal"/>
        <w:ind w:left="7293" w:hanging="0"/>
        <w:rPr>
          <w:sz w:val="16"/>
          <w:szCs w:val="16"/>
        </w:rPr>
      </w:pPr>
      <w:r>
        <w:rPr>
          <w:sz w:val="16"/>
          <w:szCs w:val="16"/>
        </w:rPr>
        <w:t>само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ределения объема иных межбюджетных трансфертов, необходимых для осуществления передаваемых полномочий на выполнение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63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емые полномочия по решению вопросов местного значе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иных МБ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. (п. 4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Александровского сельсовета Боготольского района на оказание услуг населению в области электро-, тепло-, газо- и водоснабжения  населения, водоотведения, снабжения населения топливом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электро-, тепло-, газо- и водоснабжения населения, водоотведения, снабжения населения топливом 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Александровско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еспечение малоимущих граждан, проживающих в поселении и нуждающихся в улучшении жилищных условий, жилыми помещениями,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(п. 6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Александровского сельсовета Боготольского района на оказание услуг по обеспечению малоимущих граждан, проживающих в поселении и нуждающихся в   жилищных условий, жилыми помещениями, в соответствии с жилищным законодательством,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связанных с обеспечением жилыми помещениями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Александровско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 (п. 7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 xml:space="preserve"> – объем иных МБТ Александровского сельсовета  Боготольского района на осуществление полномочий по созданию условий для предоставления транспортных услуг и организации транспортного обслуживания населения в границах сельсов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Qj</w:t>
            </w:r>
            <w:r>
              <w:rPr>
                <w:sz w:val="22"/>
                <w:szCs w:val="22"/>
              </w:rPr>
              <w:t xml:space="preserve"> – пробег с пассажирами Александровского маршрута в границах Александровского сельсовета за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расчетная себестоимость 1 км. пробега с пассажирами , субсидируемая из бюджета района в текущем финансовом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i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j</w:t>
            </w:r>
            <w:r>
              <w:rPr>
                <w:sz w:val="22"/>
                <w:szCs w:val="22"/>
              </w:rPr>
              <w:t xml:space="preserve"> – протяженность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-го маршрута в границ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сельсов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– количество рейсов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маршрута за г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коэффициент-дефлятор </w:t>
            </w:r>
            <w:r>
              <w:rPr>
                <w:sz w:val="22"/>
                <w:szCs w:val="22"/>
              </w:rPr>
              <w:t>на очередной финансов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(п. 14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 иных МБТ  Александровского сельсовета Боготольского района на оказание услуг населению в области обеспечения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обеспечения условий для развития на территории поселения физической культуры и массового спорт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– сумма расходов на реализацию спортивно-массовых мероприятий межпоселенческого характера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Александровского сельсовета Боготольского района на первое января текущего год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ие </w:t>
            </w:r>
            <w:r>
              <w:rPr/>
              <w:t>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sz w:val="22"/>
                <w:szCs w:val="22"/>
              </w:rPr>
              <w:t xml:space="preserve"> (п. 20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 иных МБТ  Александровского сельсовета Боготольского района на оказание услуг населению в области градостроительной деятельности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 xml:space="preserve">от </w:t>
            </w:r>
            <w:r>
              <w:rPr>
                <w:sz w:val="22"/>
                <w:szCs w:val="22"/>
              </w:rPr>
              <w:t xml:space="preserve"> - фонд оплаты труда Боготольского района на обеспечение выполнения полномочий в области градостроительной деятельности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bscript"/>
              </w:rPr>
              <w:t xml:space="preserve">мз </w:t>
            </w:r>
            <w:r>
              <w:rPr>
                <w:sz w:val="22"/>
                <w:szCs w:val="22"/>
              </w:rPr>
              <w:t xml:space="preserve"> - материально-технические затраты на обеспечение выполнения полномочий в области градостроительной деятельности в текуще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коэффициент-дефлятор повышения оплаты труда </w:t>
            </w:r>
            <w:r>
              <w:rPr>
                <w:sz w:val="22"/>
                <w:szCs w:val="22"/>
              </w:rPr>
              <w:t>на очередной финансовый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численность населения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 - численность населения Александровского сельсовета Боготольского района на первое января текущего г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– расходы на разработку генерального плана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го поселения в очередном финансовом год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. 11 ст. 14 Федерального закона от 06.10.2003 г.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 = Pi*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,             гд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- объем иных МБТ Александровского сельсовета Боготольского района на оказание услуг населению по организации библиотечного обслуживания населения, комплектованию и обеспечению сохранности библиотечных фондов библиотек поселения в очередном финансовом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 xml:space="preserve"> – ожидаемые расходы на обеспечение выполнения полномочий  по организации библиотечного обслуживания населения, комплектованию и обеспечению сохранности библиотечных фондов библиотек поселения в текущем финансов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коэффициент увеличения расходов </w:t>
            </w:r>
            <w:r>
              <w:rPr>
                <w:sz w:val="22"/>
                <w:szCs w:val="22"/>
              </w:rPr>
              <w:t>на очередной финансовый го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17:00Z</dcterms:created>
  <dc:creator>Татьяна Викторова</dc:creator>
  <dc:description/>
  <cp:keywords/>
  <dc:language>en-US</dc:language>
  <cp:lastModifiedBy>Ольга Сергеевна</cp:lastModifiedBy>
  <cp:lastPrinted>2009-11-16T08:08:00Z</cp:lastPrinted>
  <dcterms:modified xsi:type="dcterms:W3CDTF">2012-02-08T07:17:00Z</dcterms:modified>
  <cp:revision>88</cp:revision>
  <dc:subject/>
  <dc:title>Приложение 1</dc:title>
</cp:coreProperties>
</file>