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708"/>
        <w:jc w:val="center"/>
        <w:rPr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684" w:leader="none"/>
        </w:tabs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20» апреля 2012 г.                                                                        №  21-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«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сель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за 2011 год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ет об исполнении сельского бюджета за 2011 год по доходам в сумме 4352,6 тыс. рублей и расходам в сумме 4242,9  тыс. рублей со следующими показател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исполнение по источникам внутреннего финансирования дефицита сельского бюджета по кодам классификации источников финансирования дефицитов бюджетов за 2011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исполнение по источникам финансирования дефицита сельск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1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) распределение расходов сельского бюджета по разделам  подразделам  классификации расходов бюджета за 2011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распределение расходов сельского бюджета по ведомственной структуре расходов сельского бюджета в 2011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) исполнение доходов сельского бюджета по кодам классификации доходов бюджета за 2011 год согласно приложению 5 к настоящему Решению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1 год согласно приложению 6 к настоящему Решению.</w:t>
      </w:r>
    </w:p>
    <w:p>
      <w:pPr>
        <w:pStyle w:val="ConsPlusNormal"/>
        <w:widowControl/>
        <w:jc w:val="both"/>
        <w:rPr/>
      </w:pPr>
      <w:r>
        <w:rPr>
          <w:rFonts w:eastAsia="Arial"/>
        </w:rPr>
        <w:t xml:space="preserve">   </w:t>
      </w:r>
      <w:r>
        <w:rPr/>
        <w:t>2. Настоящее Решение вступает в силу в день, следующий за днем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Глава Александровского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ельсовета:                                                                           Е.В.Бабкин</w:t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09:00Z</dcterms:created>
  <dc:creator>Татьяна Викторова</dc:creator>
  <dc:description/>
  <cp:keywords/>
  <dc:language>en-US</dc:language>
  <cp:lastModifiedBy>Ольга Сергеевна</cp:lastModifiedBy>
  <cp:lastPrinted>2002-02-09T11:16:00Z</cp:lastPrinted>
  <dcterms:modified xsi:type="dcterms:W3CDTF">2002-02-09T04:17:00Z</dcterms:modified>
  <cp:revision>92</cp:revision>
  <dc:subject/>
  <dc:title>БОГОТОЛЬСКИЙ РАЙОННЫЙ </dc:title>
</cp:coreProperties>
</file>