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ИЙ КРАЙ</w:t>
        <w:br/>
        <w:t>БОГОТОЛЬ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ЕКСАНДРОВСКИЙ СЕЛЬСК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  <w:t xml:space="preserve"> </w:t>
      </w:r>
      <w:r>
        <w:rPr>
          <w:b/>
          <w:bCs/>
          <w:sz w:val="24"/>
          <w:szCs w:val="20"/>
        </w:rPr>
        <w:t xml:space="preserve">РЕШЕНИЕ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«28» сентября 2012  г.                                                                                                                            №  25-7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внесении изменений и дополнений в 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ельского Совета депутатов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т 15 декабря 2011 г № 18-47 «О бюджете сельсовета на 2012 год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Внести в Решение Александровского сельского Совета депутатов «О бюджете сельсовета на 2012год» от 15.12.2011г. № 18-47 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Пункт 1 статьи 1 изложить в следующей редакции: «Утвердить бюджет сельсовета на 2012 год по доходам в сумме 4206,299 тыс. руб. и расходам в сумме 4471,148 тыс. руб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)   Утвердить источники внутреннего финансирования дефицита сельского бюджета на 2012 год согласно приложению1 к настоящему Решени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Приложение № 5,6,7 к Решению от 15.12.2011г. № 18-47 изложить в новой редакции согласно приложениям 2,3,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3.  Настоящее Решение вступает в силу с момента его опубликования в общественно политической газеты  «Земля боготольская»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Глава Александровского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сельсовета:                                                                                                        Е.В.Бабкин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48:00Z</dcterms:created>
  <dc:creator>Ольга</dc:creator>
  <dc:description/>
  <cp:keywords/>
  <dc:language>en-US</dc:language>
  <cp:lastModifiedBy>Loner-XP</cp:lastModifiedBy>
  <cp:lastPrinted>2012-10-17T14:57:00Z</cp:lastPrinted>
  <dcterms:modified xsi:type="dcterms:W3CDTF">2012-10-17T10:58:00Z</dcterms:modified>
  <cp:revision>183</cp:revision>
  <dc:subject/>
  <dc:title>ЗАКОН</dc:title>
</cp:coreProperties>
</file>