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 14 » декабря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2012 г. № 29-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овского сельсовета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62"/>
        <w:gridCol w:w="2340"/>
        <w:gridCol w:w="532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ной классифик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лександр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 013 10 0000 120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 035 10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тивном  управлении органов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ени и процен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3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суммы денежных взысканий (штрафов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рочие поступ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 06 013 10 0000 4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 050 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 001 10 0000 151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органам местного самоуправления поселений на выравнивание бюджетной обеспеч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 003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на поддержку мер по обеспечению сбалансированности бюдже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органам местного самоуправления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0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органов местного самоуправления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 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 и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02 01 050 10 0000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и 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 учреждениями, находящимися в ведении органов местного самоуправления поселен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 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 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6:24:00Z</dcterms:created>
  <dc:creator>Ольга Сергеевна</dc:creator>
  <dc:description/>
  <cp:keywords/>
  <dc:language>en-US</dc:language>
  <cp:lastModifiedBy>Ольга Сергеевна</cp:lastModifiedBy>
  <cp:lastPrinted>2002-01-05T14:11:00Z</cp:lastPrinted>
  <dcterms:modified xsi:type="dcterms:W3CDTF">2002-01-05T07:12:00Z</dcterms:modified>
  <cp:revision>83</cp:revision>
  <dc:subject/>
  <dc:title>                                                                          Приложение №1</dc:title>
</cp:coreProperties>
</file>