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БОГОТОЛЬ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КСАНДРОВСКИЙ СЕЛЬСКИЙ</w:t>
        <w:br/>
        <w:t>СОВЕТ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14» декабря 2012 г.</w:t>
        <w:tab/>
        <w:tab/>
        <w:tab/>
        <w:tab/>
        <w:tab/>
        <w:tab/>
        <w:tab/>
        <w:t>№ 29-8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О бюджете сельсовета на 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сновные характеристики сельского бюдже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твердить основные характеристики бюджета сельсовета на 2013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прогнозируемый общий объем доходов сельского бюджета в сумме 4534,7 тыс. рублей;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сельсовета в сумме 4534,7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) дефицит бюджета сельсовета в размере 0,0 тыс.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источники внутреннего финансирования дефицита бюджета сельсовета в сумме 0,0 тыс. рублей согласно приложению 1 к настоящему Реш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Главные администратор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ечень главных администраторов доходов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приложению 3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Статья 3. Установление нормативов распределения налоговых и неналоговых доходов между уровнями бюджетной системы в 2013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 нормативы распределения налоговых и неналоговых доходов между уровнями бюджетной системы в 2013 году в соответствии с приложением 4 к настоящему Решению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4. Доходы бюджета сельсовета на 2013 год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твердить доходы бюджета сельсовета на 2013 год согласно приложению 5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Распределение на 2013 год расходов  бюджета сельсовета по бюджетной классификации Российской Федера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распределение расходов бюджета сельсовета по разделам и подразделам бюджетной классификации расходов бюджетов Российской Федерации на 2013 год согласно приложению 6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ведомственную структуру расходов бюджета сельсовета на 2013 год согласно приложению 7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Статья 6. Публичные нормативные обязательст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щий объем средств сельского бюджета на исполнение публичных нормативных обязательств на 2013 год в сумме 0,0 тыс. рублей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Изменение показателей сводной бюджетной роспис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Установить, что администрация Александровского сельсовета вправе в ходе исполнения настоящего Решения вносить изменения в сводную бюджетную роспись бюджета сельсовета на 2013 год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на сумму доходов, дополнительно полученных от платных услуг, оказываемых сельски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сельскими казенными учреждениями, сверх утвержденных настоящим Решением и (или) бюджетной сметой бюджетных ассигнований на обеспечение деятельности сельских казенных учреждений и направленных  на финансирование расходов данных учреждений  в соответствии с бюджетной сметой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                                                                                                                                                                     3) в случаях переименования, реорганизации, ликвидации, создания сельских муниципальных учреждений, в том числе путем изменения типа существующих сельск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 Решением на обеспечение их деятельност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) в случае перераспределения бюджетных ассигнований в пределах общего объема расходов, предусмотренных сельскому бюджет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в случаях размеров субсидий, предусмотренных сельским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)  в случае перераспределения бюджетных ассигнований в пределах общего обьема средств, предусмотренных настоящим Решением по главному распределителю средств бюджета сельсовета сельским муниципальным бюджетным учреждениям  в виде субсидии на цели не связанные с финансовым обеспечением выполнения муниципального задания на оказания муниципальных услуг (выполнения работ)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) на сумму средств межбюджетных трансфертов, поступивших из районного бюджета на осуществление отдельных целевых расходов на основании федеральных, краевых законов и (или) других нормативных правовых актов, а также соглашений и уведомлений и уведомлений главных распорядителей средств районн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в случае уменьшения суммы средств межбюджетных трансфертов из районного бюджета;</w:t>
        <w:br/>
        <w:t xml:space="preserve">           9) на сумму остатков средств, полученных от платных услуг, оказываемых сельскими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сельскими  муниципальными казенными учреждениями, по состоянию на 1 января 2013 года, которые направляются на финансирование расходов данных учреждений в соответствии с бюджетной сметой;</w:t>
        <w:br/>
      </w:r>
      <w:r>
        <w:rPr>
          <w:rFonts w:cs="Verdana" w:ascii="Verdana" w:hAnsi="Verdana"/>
          <w:sz w:val="24"/>
          <w:szCs w:val="24"/>
        </w:rPr>
        <w:t xml:space="preserve">          </w:t>
      </w:r>
      <w:r>
        <w:rPr>
          <w:sz w:val="24"/>
          <w:szCs w:val="24"/>
        </w:rPr>
        <w:t>10) в случае установления наличия потребности в не использованных по состоянию на 1 января 2013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13 году на те же цели либо на погашение кредиторской задолженности, в том числе остатков субсидий, предоставленных в рамках долгосрочных целевых программ, прекративших свое действие в 2012 году, в соответствии с решениями главных администраторов доходов бюджета сельсов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) в случае заключения Администрацией Александровского сельсовета с государственными органами исполнительной власти Боготоль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Размер увеличения (индексации) денежного вознаграждения лиц, замещающих муниципальные должности администрации и должностных окладов муниципальных служащих администра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ы денежного вознаграждения лиц, замещающих муниципальные должности администрации Александровского сельсовета, размеры должностных окладов по должностям муниципальной службы администрации Александровского сельсовета, проиндексированные в 2009, 2011 годах, увеличиваются (индексируются) на 5,5 процентов с 1 октября 2013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татья 9. Индексация заработной платы работников сельских муниципальных  учреждений</w:t>
      </w:r>
    </w:p>
    <w:p>
      <w:pPr>
        <w:pStyle w:val="Normal"/>
        <w:ind w:firstLine="720"/>
        <w:jc w:val="both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работная плата работников сельских муниципальных учреждений в 2013 году увеличивается (индексируется) на 5,5 процентов с 1 октября 2013 года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Статья 10. Порядок использования субвенций, субсидий и иных межбюджетных трансфертов в 2013 год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Не использованные по состоянию на 01 января 2013 года субвенции, субсидии и иные межбюджетные трансферты, предоставленные соответственно в 2012 году из районного бюджета, подлежат возврату в районный бюдж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 Не использованные по состоянию на 1 января 2013 года остатки межбюджетных трансфертов, предоставленных бюджетам сельсоветов за счет средств федерального бюджета  в форме субвенций, иных межбюджетных трансфертов, имеющих целевое назначение, подлежат возврату в районный бюджет в течение первых 5 рабочих дней 2013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татья 11. Предоставление субвенций и субсидий из районного бюджета по законодательству Российской Федерации и Красноярского кра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бьем средств предоставляемых Администрации Александровского сельсовета по законодательству Российской Федерации и Красноярского края субвенции в общей сумме на 2012 год – 32,6 тыс. рублей из ни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. № 53-ФЗ «О воинской обязанности и военной службе» в общей сумме на 2012 год – 30,6 тыс.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убвенции на выполнение полномочий по созданию и обеспечению деятельности административных комиссий в общей сумме на 2013 год – 2,0 тыс. рубле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Статья 12. Предоставление иных межбюджетных трансфертов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твердить иные межбюджетные трансферты в общей сумме 34,0 тыс. рублей на 2013 год, 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иные межбюджетные трансферты на частичное финансирование (возмещение) расходов на техническое обслуживание сетей уличного освещения на территории сельсовета в сумме  34,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тыс. рублей на 2013 год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Статья 13. Резервный фонд  администрации Александровского сельсове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становить, что в расходной части бюджета сельсовета предусматривается резервный фонд Администрации Александровского сельсовета (далее по тексту – резервный фонд) на 2013 год в сумме 4,0 тыс.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Администрация Александр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Расходование средств резервного фонда осуществляется в порядке, установленном администрацией Александровского сельсове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4. Передаваемые полномоч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Администрация сельсовета заключает с администрацией района соглашения о передаче органами  местного самоуправления сельсовета органам местного самоуправления Боготольского района осуществления принадлежащих им полномочий по следующим вопросам местного значения ст. 14 Федерального закона от 06.10.03 № 131 ФЗ «Об общих принципах организации местного самоуправления в Российской Федерации»- в общей сумме 615,7 тыс. руб.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предоставления транспортных услуг и организации транспортного обслуживания населения в границах поселения - в сумме 268,0 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рганизация и осуществление мероприятий в области градостроительной деятельности на территории поселений - в сумме 11,1 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существление земельного контроля за использованием земель поселения- в сумме 14,5 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организации досуга обеспечения жителей поселения условиями для развития на территории поселения массовой физической культуры и спорта – в сумме 9,0 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еспечение малоимущих граждан, проживающих в поселении и нуждающихся в улучшении жилищных условиях, жилыми помещениями в соответствии с жилищным законодательством- в сумме 29,4 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еспечение в границах поселения электро-,тепло-,газо- и водоснабжения населения, водоотведения, снабжения населения топливом- в сумме 51,3 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- в сумме 232,4 тыс. руб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5. Муниципальный долг Александровского сельсове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становить верхний предел муниципального долга Александровского сельсовета на 01 января 2014 года в сумме 0,0 тыс. рублей, , в том числе по муниципальным гарантиям в сумме 0,0 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едельный объем расходов на обслуживание муниципального долга сельсовета не должен превышать 0,0 тыс. рублей в 2013 год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татья 16. Обслуживание счета  бюджета сельсове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Кассовое обслуживание бюджета сельсовета в части проведения и учета операций по кассовым поступлениям в сельский бюджет и кассовым выплатам из сельского бюджета осуществляется Отделением федерального казначейства по г. Боготолу и Боготольскому району через открытие и ведение лицевого счета сельского бюджета Финансовому управлению администрации Боготольск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Исполнение сельского бюджета в части санкционирования оплаты денежных обязательств, открытия и ведения лицевых счетов, осуществляется Территориальным отделом Краевого казначейства по г. Боготолу и Боготольскому райо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тдельные полномочия по исполнению сельских, указанные в пункте 2 настоящей статьи, осуществляется Территориальным отделом Краевого казначейства по г. Боготолу и Боготольскому району на основании соглашений, заключенных между администрацией сельсовета и казначейством Красноярского кра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статки средств сельского бюджета на 01 января 2013 года в полном объеме могут направляются на покрытие временных кассовых разрывов, возникающих в ходе исполнения сельского бюджета в 2013 году, за исключением неиспользованных остатков межбюджетных трансфертов имеющих целевое назнач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Статья 17. Вступление в силу настоящего Ре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стоящее Решение вступает в силу с 1 января 2013 года, но не ранее дня, следующего за днем его официального опубликования в общественно-политической газете «Земля Боготольска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Александровского сельсовета                                               Е.В.Бабкин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50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1:03:00Z</dcterms:created>
  <dc:creator>Татьяна Викторова</dc:creator>
  <dc:description/>
  <cp:keywords/>
  <dc:language>en-US</dc:language>
  <cp:lastModifiedBy>Ольга Сергеевна</cp:lastModifiedBy>
  <cp:lastPrinted>2002-01-13T10:05:00Z</cp:lastPrinted>
  <dcterms:modified xsi:type="dcterms:W3CDTF">2002-01-13T03:06:00Z</dcterms:modified>
  <cp:revision>836</cp:revision>
  <dc:subject/>
  <dc:title>БОГОТОЛЬСКИЙ РАЙОННЫЙ </dc:title>
</cp:coreProperties>
</file>