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>
          <w:b/>
          <w:sz w:val="18"/>
          <w:szCs w:val="18"/>
        </w:rPr>
        <w:t>Приложение № 3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к Решению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5 декабря 2011 г.   № 18-48</w:t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3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03 февраля 2011 г.   № 10-26</w:t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3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 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5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декабря 2010 г.   № 9-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источников внутрен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Александ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1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9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руппы,  подгруппы, статьи и вида источник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</w:t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Александровского сельсовета Боготольского райо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1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местных бюдже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1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32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0:25:00Z</dcterms:created>
  <dc:creator>ZALIVKA</dc:creator>
  <dc:description/>
  <cp:keywords/>
  <dc:language>en-US</dc:language>
  <cp:lastModifiedBy>Loner-XP</cp:lastModifiedBy>
  <cp:lastPrinted>2012-01-12T11:08:00Z</cp:lastPrinted>
  <dcterms:modified xsi:type="dcterms:W3CDTF">2012-01-12T08:08:00Z</dcterms:modified>
  <cp:revision>76</cp:revision>
  <dc:subject/>
  <dc:title>Приложение          </dc:title>
</cp:coreProperties>
</file>