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/>
        <w:t xml:space="preserve">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 декабря 2011 г.  № 18-48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3 февраля 2011 г.  № 10-26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екабря 2010 г.  № 9-2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овского сельсовета 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62"/>
        <w:gridCol w:w="2340"/>
        <w:gridCol w:w="532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ной классифик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 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 010 10 0100 120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 035 10 01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тивном  управлении органов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ени и проц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3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суммы денежных взысканий (штрафов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рочие поступ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 014 10 01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 050 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 и субвенций из бюджетов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 001 10 0000 151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органам местного самоуправления поселений на выравнивание бюджетной обеспеч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 003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на поддержку мер по обеспечению сбалансированности бюдже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органам местного самоуправления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0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органов местного самоуправления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поселений  и  компенсации затрат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 учреждениями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24:00Z</dcterms:created>
  <dc:creator>Ольга Сергеевна</dc:creator>
  <dc:description/>
  <cp:keywords/>
  <dc:language>en-US</dc:language>
  <cp:lastModifiedBy>Loner-XP</cp:lastModifiedBy>
  <cp:lastPrinted>2012-01-12T11:09:00Z</cp:lastPrinted>
  <dcterms:modified xsi:type="dcterms:W3CDTF">2012-01-12T08:10:00Z</dcterms:modified>
  <cp:revision>64</cp:revision>
  <dc:subject/>
  <dc:title>                                                                          Приложение №1</dc:title>
</cp:coreProperties>
</file>