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БОГОТОЛЬ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КСАНДРОВСКИЙ СЕЛЬ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 xml:space="preserve">РЕШЕНИЕ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15» декабря 2011 г.                                                                                                                     № 18-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Совета депутат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 15 декабря 2010 г № 9-22 «О сельском бюджете на 2011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ельский Совет депутатов РЕШИЛ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нести в Решение Александровского сельского Совета депутатов «О сельском бюджете на 2011год» от 15.12.2010г. № 9-22 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Пункт 1 статьи 1 изложить в следующей редакции: «Утвердить сельский бюджет на 2011 год по доходам в сумме 4356,531 тыс. руб. и расходам в сумме 4511,714 тыс. руб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)   Утвердить источники внутреннего финансирования дефицита сельского бюджета на 2011 год согласно приложению1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2. Приложение № 2,3,4,5,6,7 к Решению от 15.12.2010г. № 9-22 изложить в новой редак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 Настоящее Решение вступает в силу с момента его опубликования в общественно политической газеты  «Земля боготольская»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лава Александровского</w:t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ельсовета:                                                                                                        Е.В.Бабкин.</w:t>
        <w:tab/>
        <w:tab/>
        <w:tab/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0:48:00Z</dcterms:created>
  <dc:creator>Ольга</dc:creator>
  <dc:description/>
  <cp:keywords/>
  <dc:language>en-US</dc:language>
  <cp:lastModifiedBy>Loner-XP</cp:lastModifiedBy>
  <cp:lastPrinted>2012-01-12T11:11:00Z</cp:lastPrinted>
  <dcterms:modified xsi:type="dcterms:W3CDTF">2012-01-12T08:13:00Z</dcterms:modified>
  <cp:revision>164</cp:revision>
  <dc:subject/>
  <dc:title>ЗАКОН</dc:title>
</cp:coreProperties>
</file>