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БОГОТОЛЬ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КСАНДРОВСКИЙ СЕЛЬ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 xml:space="preserve">РЕШЕНИЕ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15» декабря  2010 г.                                                                                                                     № 9-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Совета депутат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 15 декабря 2009 г № 42-109 «О сельском бюджете на 2010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ельский Совет депутатов РЕШИЛ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нести в Решение Александровского сельского Совета депутатов «О сельском бюджете на 2010год» от 15.12.2009 г. № 42-109; 05.02.2010 г. № 43-113; 07.04.2010 г. №; 29.10.2010г. № 6-15;  29.11.2010 г. № 8-20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Пункт 1 статьи 1 изложить в следующей редакции: «Утвердить сельский бюджет на 2010 год по доходам в сумме 5050,902тыс. руб. и расходам в сумме 5173,040 тыс. руб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)   Утвердить источники внутреннего финансирования дефицита сельского бюджета на 2010 год согласно приложению1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2. Приложение № 5,6,7 к Решению от 15.12.2009г. № 42-109 изложить в новой редакции, согласно приложению 2,3,4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 Настоящее Решение вступает в силу с момента его опубликования в общественно политической газеты  «Земля боготольская»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лава Александровского</w:t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ельсовета:                                                                                                        Е.В.Бабкин.</w:t>
        <w:tab/>
        <w:tab/>
        <w:tab/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0:48:00Z</dcterms:created>
  <dc:creator>Ольга</dc:creator>
  <dc:description/>
  <cp:keywords/>
  <dc:language>en-US</dc:language>
  <cp:lastModifiedBy>Loner-XP</cp:lastModifiedBy>
  <cp:lastPrinted>2011-01-25T10:59:00Z</cp:lastPrinted>
  <dcterms:modified xsi:type="dcterms:W3CDTF">2011-01-27T13:31:00Z</dcterms:modified>
  <cp:revision>156</cp:revision>
  <dc:subject/>
  <dc:title>ЗАКОН</dc:title>
</cp:coreProperties>
</file>