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Приложение № 1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Решению  «О бюджете»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15.12..2010г. № 9-25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Приложение № 1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Решению  «О бюджете»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9.10..2010г. № 6-15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                                                                                                   </w:t>
      </w:r>
      <w:r>
        <w:rPr>
          <w:b/>
          <w:sz w:val="16"/>
          <w:szCs w:val="16"/>
        </w:rPr>
        <w:t>Приложение № 1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Решению  «О бюджете»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07.04..2010г. № 2-6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Приложение №1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Решению «О Бюджете»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05.02.2010 г.   № 43-113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Приложение №1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Решению «О Бюджете»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15.12.2009 г.   № 42-110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16"/>
          <w:szCs w:val="16"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бюджета Александровского сельсовета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538"/>
        <w:gridCol w:w="540"/>
        <w:gridCol w:w="714"/>
        <w:gridCol w:w="714"/>
        <w:gridCol w:w="717"/>
        <w:gridCol w:w="835"/>
        <w:gridCol w:w="3324"/>
        <w:gridCol w:w="1356"/>
      </w:tblGrid>
      <w:tr>
        <w:trPr>
          <w:trHeight w:val="501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Наименование групп, подгрупп, статей , подстатей, элементо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рограмм, подпрограмм, кодов экономической классификац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9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администрато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2,14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5173,040</w:t>
            </w:r>
          </w:p>
        </w:tc>
      </w:tr>
      <w:tr>
        <w:trPr>
          <w:trHeight w:val="10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инансовых резерво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173,040</w:t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инансовых резерво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173,040</w:t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 финан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вых резервов местных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173,040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-5050,902</w:t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right="-108" w:hanging="0"/>
              <w:jc w:val="center"/>
              <w:rPr/>
            </w:pPr>
            <w:r>
              <w:rPr/>
              <w:t>-5050,902</w:t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right="-108" w:hanging="0"/>
              <w:jc w:val="center"/>
              <w:rPr/>
            </w:pPr>
            <w:r>
              <w:rPr/>
              <w:t>-5050,902</w:t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-5050,902</w:t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22,14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0:45:00Z</dcterms:created>
  <dc:creator>Бухгалтнрия</dc:creator>
  <dc:description/>
  <cp:keywords/>
  <dc:language>en-US</dc:language>
  <cp:lastModifiedBy>Loner-XP</cp:lastModifiedBy>
  <cp:lastPrinted>2011-01-25T10:55:00Z</cp:lastPrinted>
  <dcterms:modified xsi:type="dcterms:W3CDTF">2011-01-25T10:00:00Z</dcterms:modified>
  <cp:revision>38</cp:revision>
  <dc:subject/>
  <dc:title/>
</cp:coreProperties>
</file>