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 муниципальной  программе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еспечение пожарной безопасности и защита населения и территории  Боготольского сельсовета   от чрезвычайных ситуаций природного и техногенного характера» на 2014 - 2016 год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 программы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4"/>
        <w:gridCol w:w="4475"/>
        <w:gridCol w:w="1281"/>
        <w:gridCol w:w="1184"/>
        <w:gridCol w:w="1184"/>
        <w:gridCol w:w="1066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 муниципальной программы</w:t>
            </w:r>
          </w:p>
        </w:tc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и защита населения и территории Боготольского  сельсовета от чрезвычайных ситуаций природного и техногенного характера» на 2014 - 2016 годы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451,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451,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1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ротивопожарного инвентаря (огнетушители, перезарядка огнетушителей, пожарные рукава, лопата штыковая, лопата совковая, багор, ведро)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, ремонт и обслуживание автомобиля грузового (специального) АЦ-16431412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451,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33,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8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451,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3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, монтаж, обслуживание и ремонт систем оповещения населения, обслуживание и ремонт автоматических установок  пожарной сигнализации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4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, очистка от снега подъездных путей к источникам противопожарного водоснабжения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5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е стимулирование добровольных инспекторов. Пожарной охраны и внештатных сотрудников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1.6</w:t>
            </w:r>
          </w:p>
        </w:tc>
        <w:tc>
          <w:tcPr>
            <w:tcW w:w="3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инерализованных защитных полос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2.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боевой одежды пожарного (БОП) для пожарных добровольцев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3.1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(или) изготовление плакатов, буклетов, памяток, листовок в области гражданской обороны, предупреждения чрезвычайных ситуаций, в том числе антитеррористической направленности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3.2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населения плакатов, буклетов, памяток, листовок в области гражданской обороны, предупреждения чрезвычайных ситуаций,  в том числе антитеррористической направленности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оготольского сельсовета      ________________С.А.Филипп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  <w:t>(подпись)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46:00Z</dcterms:created>
  <dc:creator>Владелец</dc:creator>
  <dc:description/>
  <dc:language>en-US</dc:language>
  <cp:lastModifiedBy>User</cp:lastModifiedBy>
  <cp:lastPrinted>2013-11-15T15:20:00Z</cp:lastPrinted>
  <dcterms:modified xsi:type="dcterms:W3CDTF">2014-10-17T01:46:00Z</dcterms:modified>
  <cp:revision>2</cp:revision>
  <dc:subject/>
  <dc:title/>
</cp:coreProperties>
</file>