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01.11.2013  №  6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 24.10.2014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 xml:space="preserve">  № 122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 22.12.2014  № 138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оготольского сельсовета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Обеспечение жизнедеятельности территории Боготольского сельсовета»</w:t>
              <w:br/>
              <w:t>на 2014 - 2016 годы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6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17 022 998,2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 150 322,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2 400,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- 9100,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– 5 884 415,2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5 437 688,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2 000,0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9 500,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- 5 206 188,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5 434 988,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- 222 000,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- 9 500,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- 5 203 488,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 уличного освещения в населенных пунктах сельсовета (исключение с. Богото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Боготоль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 xml:space="preserve">в Красноярском крае» на 2008-2010 годы и 2011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13 г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 xml:space="preserve">При финансовой поддержки  в рамках участ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госрочной целевой программе Красноярского края 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 на территории  Боготольского сельсовета в 2011</w:t>
      </w:r>
      <w:r>
        <w:rPr>
          <w:rFonts w:cs="Arial" w:ascii="Times New Roman" w:hAnsi="Times New Roman"/>
          <w:bCs/>
          <w:sz w:val="28"/>
          <w:szCs w:val="28"/>
          <w:lang w:eastAsia="ru-RU"/>
        </w:rPr>
        <w:t>–</w:t>
      </w:r>
      <w:r>
        <w:rPr>
          <w:rFonts w:cs="Arial" w:ascii="Times New Roman" w:hAnsi="Times New Roman"/>
          <w:sz w:val="28"/>
          <w:szCs w:val="28"/>
          <w:lang w:eastAsia="ru-RU"/>
        </w:rPr>
        <w:t>2012 годах были реализованы следующие  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убсидии по благоустройству в размере 240,0 тыс. руб.  в д. Владимировка, п. Орга, п. Птицетоварная ферма установлены автобусные остановки. 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субсидии на развитие и модернизацию улично-дорожной сет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Медяково </w:t>
      </w:r>
      <w:r>
        <w:rPr>
          <w:rFonts w:cs="Times New Roman" w:ascii="Times New Roman" w:hAnsi="Times New Roman"/>
          <w:sz w:val="28"/>
          <w:szCs w:val="28"/>
        </w:rPr>
        <w:t xml:space="preserve">за период 2011-2012 годы выполнены работы по ремонту </w:t>
      </w:r>
      <w:r>
        <w:rPr>
          <w:rFonts w:cs="Times New Roman" w:ascii="Times New Roman" w:hAnsi="Times New Roman"/>
          <w:sz w:val="28"/>
          <w:szCs w:val="28"/>
          <w:lang w:eastAsia="ru-RU"/>
        </w:rPr>
        <w:t>315 м</w:t>
      </w:r>
      <w:r>
        <w:rPr>
          <w:rFonts w:cs="Times New Roman" w:ascii="Times New Roman" w:hAnsi="Times New Roman"/>
          <w:sz w:val="28"/>
          <w:szCs w:val="28"/>
        </w:rPr>
        <w:t xml:space="preserve"> автодороги местного значения (улично-дорожная сеть) с гравийным покрытием, 1045 м в с.Боготол  автодороги местного значения (улично-дорожная сеть) с асфальтным и гравийным покрыти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 учреждениях Боготольского сельсовета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1 году проведен капитальный ремонт в клубе п. Ор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>Создание условий обеспечения эффективного использования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Организация обществ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Обслуживание уличного освещения, осуществление мероприятий по благоустройству территории Богото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3.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5. Передача полномоч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Боготоль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17 022 998,2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6 150 322,2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222 400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 9 100,0 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– 5 884 415,2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5 437 688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222 000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 9 500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- 5 206 188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 434 988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- 222 000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- 9 500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- 5 203 488,0 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16 годы определен </w:t>
        <w:br/>
        <w:t>на основе параметров местного   бюджета на 2014 год и плановый период 2015 – 201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482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готольского сельсовета             С.А.Филипп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qFormat/>
    <w:rPr>
      <w:rFonts w:ascii="Times New Roman" w:hAnsi="Times New Roman" w:cs="Times New Roman"/>
      <w:b/>
      <w:caps/>
      <w:sz w:val="20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NoSpacingChar">
    <w:name w:val="No Spacing Char"/>
    <w:qFormat/>
    <w:rPr>
      <w:sz w:val="22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Arial Unicode MS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9:00Z</dcterms:created>
  <dc:creator>verhoturova</dc:creator>
  <dc:description/>
  <cp:keywords/>
  <dc:language>en-US</dc:language>
  <cp:lastModifiedBy>USER</cp:lastModifiedBy>
  <cp:lastPrinted>2014-12-25T10:14:00Z</cp:lastPrinted>
  <dcterms:modified xsi:type="dcterms:W3CDTF">2014-12-25T02:19:00Z</dcterms:modified>
  <cp:revision>6</cp:revision>
  <dc:subject/>
  <dc:title>Приложение </dc:title>
</cp:coreProperties>
</file>