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16" w:hanging="0"/>
        <w:rPr/>
      </w:pPr>
      <w:r>
        <w:rPr/>
        <w:t xml:space="preserve">Приложение  </w:t>
        <w:br/>
        <w:t xml:space="preserve">к Распоряжению администрации            </w:t>
      </w:r>
    </w:p>
    <w:p>
      <w:pPr>
        <w:pStyle w:val="Normal"/>
        <w:spacing w:before="0" w:after="240"/>
        <w:ind w:left="10716" w:hanging="0"/>
        <w:rPr/>
      </w:pPr>
      <w:r>
        <w:rPr/>
        <w:t>Большекосульского сельсовета и подведомственным ей бюджетным учреждением</w:t>
        <w:br/>
        <w:t>отдельных видов товаров, работ, услуг</w:t>
        <w:br/>
        <w:t>(в том числе предельных цен товаров, работ, услуг)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Й ПЕРЕЧЕНЬ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Большекосульского сельсовета и 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бюджетного учреждения культуры «Централизованная клубная система»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533"/>
        <w:gridCol w:w="705"/>
        <w:gridCol w:w="845"/>
        <w:gridCol w:w="996"/>
        <w:gridCol w:w="855"/>
        <w:gridCol w:w="997"/>
        <w:gridCol w:w="992"/>
        <w:gridCol w:w="1009"/>
        <w:gridCol w:w="947"/>
        <w:gridCol w:w="29"/>
        <w:gridCol w:w="718"/>
        <w:gridCol w:w="858"/>
        <w:gridCol w:w="850"/>
        <w:gridCol w:w="85"/>
        <w:gridCol w:w="936"/>
        <w:gridCol w:w="113"/>
        <w:gridCol w:w="822"/>
        <w:gridCol w:w="29"/>
        <w:gridCol w:w="850"/>
        <w:gridCol w:w="57"/>
        <w:gridCol w:w="936"/>
        <w:gridCol w:w="567"/>
        <w:gridCol w:w="568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по ОКПД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Правилами определения требований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администрацией</w:t>
            </w:r>
          </w:p>
        </w:tc>
      </w:tr>
      <w:tr>
        <w:trPr>
          <w:trHeight w:val="13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основание отклонения значения характеристики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нкциональное назначение </w:t>
            </w:r>
            <w:r>
              <w:rPr>
                <w:rStyle w:val="FootnoteCharacters"/>
                <w:rStyle w:val="FootnoteAnchor"/>
                <w:position w:val="0"/>
                <w:sz w:val="20"/>
                <w:vertAlign w:val="baseline"/>
              </w:rPr>
              <w:footnoteReference w:customMarkFollows="1" w:id="2"/>
              <w:t>*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1 к Правилам определения требований к закупаемым администрацией Большекосульского сельсовета и подведомственным ей муниципальным  бюджетным учреждением отдельным видам товаров, работ, услуг (в том числе предельные цены товаров, работ, услуг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, Bluetoot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, Bluetoo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DD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 системный блок и монитор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 системный блок и мони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и мони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экрана/мони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экрана/мони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D/DVD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печати (струйный/ лазерный - для принтера/ многофункцио- нального устройств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печати (струйный/ лазерный - для принтера/ многофункцио- нального устро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, лазерная печ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ешение сканирования (для сканера/ многофункцио- нального устройств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ешение сканирования (для сканера/ многофункцио- нального устро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х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/ч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/ми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 сканир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 ск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тип устройства (телефон/ смартфон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тип устройства (телефон/ смартф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/3G/4G (L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roid / до 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2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мл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ПП; передний (полный) привод; автоматическая система разблокировки дверей при аварии; система дистанционного управления замками дверей; ксеноновые фары ближнего света; омыватели фар; передние противотуманные фары; задний противотуманный фонарь; легкосплавные колесные диски; светодиодные дневные ходовые огни; ABS - антиблокировочная система тормоз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ПП; передний (полный) привод; автоматическая система разблокировки дверей при аварии; система дистанционного управления замками дверей; ксеноновые фары ближнего света; омыватели фар; передние противотуманные фары; задний противотуманный фонарь; легкосплавные колесные диски; светодиодные дневные ходовые огни; ABS - антиблокировочная система тормоз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3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втобу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- зад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6-ст. механическ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; ESP; ABS с EBD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механизмы дисковы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остекление кузова (вклеенные стекла, 2 форточки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рышный вентилятор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льное противоскользящее, износостойкое покрытие пассажирского сал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ка салона: композитная панель, обтянутая ткань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ажирские сиденья с высокими спинками, обивка - ткан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точечные инерционные ремни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итель салона, работающий от системы охлаждения двиг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н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ая поднож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ый отопитель сал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ие обивки боковин: алюми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онный аварийный лю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к электрическ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алона светодиодными ламп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иум под задним рядом сидений (для багаж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ветка подиума светодиодными полос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ветка подиума светодиодными ламп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 воздуха в сало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жные пол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енья с мягкой обивкой со складывающимися подлокотниками и откидывающимися спин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окотники по проход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трони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шка безопасности водите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4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ые грузовы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нержавеющая ст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0"/>
      </w:tblGrid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10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397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ственный перечень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59:00Z</dcterms:created>
  <dc:creator>User</dc:creator>
  <dc:description/>
  <cp:keywords/>
  <dc:language>en-US</dc:language>
  <cp:lastModifiedBy>User</cp:lastModifiedBy>
  <cp:lastPrinted>2016-10-29T14:07:00Z</cp:lastPrinted>
  <dcterms:modified xsi:type="dcterms:W3CDTF">2016-11-17T02:59:00Z</dcterms:modified>
  <cp:revision>2</cp:revision>
  <dc:subject/>
  <dc:title/>
</cp:coreProperties>
</file>