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970"/>
      </w:tblGrid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right="176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70" w:type="dxa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405" w:firstLine="405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405" w:firstLine="405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405" w:firstLine="405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ьшекосульского сельсовет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405" w:firstLine="405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27.12.2021 № 64-п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ольшекосуль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autoSpaceDE w:val="false"/>
        <w:spacing w:lineRule="auto" w:line="240" w:before="0" w:after="0"/>
        <w:ind w:left="121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Style18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ая программа Большекосу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«Обеспечение жизнедеятельности территории Большекосульского сельсовета»</w:t>
              <w:br/>
              <w:t>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Большекосульского сельсовета от 10.07.2015 № 31 (в ред. 17.10.2017 № 39-п) «Об утверждении Порядка принятия решений о разработке муниципальных программ Большекосульского сельсовета Боготольского района Красноярского края, их формировании и реализации»                                        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Большекосу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Программы         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стойчивого социально-экономического развит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ольшекосульского 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 Развитие транспортной системы.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 Создание условий обеспечения эффективного использования энергоресурсов.</w:t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3.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Создание условий для эффективного, ответственного 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−2030 год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показатели результативности утверждены  в приложении № 1 к паспорту программ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104732,1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5157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89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2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5040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5607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79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33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5192,6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7562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81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2556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492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705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79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190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6783,6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11941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9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74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11100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10199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9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253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9852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12379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11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1462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10916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19412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114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8302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10995,2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15825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119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621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9488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9593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26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9332,5 тыс. рубл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Большекосуль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ConsPlusTitle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  <w:br/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оответствие большинства муниципальных учреждений современным санитарно-эпидемиологическим и противопожарным треб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сокая доля  дорог местного значения  и сооружений на них, находящихся в аварийном состоя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населённых пунктах и на прилежащей к ним территории систематически появляются места несанкционированного скопления твёрдых бытовых  отходов, из-за которых ухудшается санитарно-экологическая обстанов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этом Большекосульский сельсовет  является высокодотационным и обладает финансовыми средствами в основном для обеспечения текущего функционирования бюджетной сферы и не имеет ресурсов для проведения реконструкции и капитальных ремонтов зданий, находящихся в муниципальной собственности, размещающих бюджетные учреждения, поддержания их состояния в надлежащем порядке, приобретения необходимо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08-201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3 году, при участии в Грантовом конкурсе «Жители – за чистоту и благоустройство»  осуществляемых в рамках долгосрочной целевой программы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вышение эффективности деятельности органов местного самоуправления в Красноярском крае», утвержденной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Красноярского края от 20.11.2010 № 570-п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на территории  Большекосульского сельсовета  был реализован проект «Нам здесь жить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субсидии по благоустройству в размере 392,3 тыс. руб.  в с.Большая Косуль благоустроена парковая зона отдыха. В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к.</w:t>
      </w:r>
    </w:p>
    <w:p>
      <w:pPr>
        <w:pStyle w:val="Normal"/>
        <w:spacing w:lineRule="auto" w:line="240" w:before="0" w:after="15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по обслуживанию улично-дорожной сети  за период с 2012-2013 года произведен ямочный ремонт улиц Партизанская, Молодежная и Лесная.  </w:t>
      </w:r>
    </w:p>
    <w:p>
      <w:pPr>
        <w:pStyle w:val="Normal"/>
        <w:spacing w:lineRule="auto" w:line="240" w:before="0" w:after="15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нерго-эффективности в 2012 году заменены  шесть счетчиков  учета электроэнергии на двухтарифные,  по уличному освещению. В 2013 году заменены 5 счетчиков в связи с окончанием срока действия их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вязи с этим в Большекосульском сельсовете наблюдается высокий уровень изношенности имущества, находящегося в муниципальной собственности (в том числе зданий, сооружений, оборудования, мебели и инвентаря), несоответствие большинства учреждений современным санитарно-эпидемиологическим и противопожарным требования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большая часть мероприятий Программы  осуществляется путем участия в 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Style18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ются условия для устойчивого социально-экономического развития Большекосуль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 задач, которые включают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 1.</w:t>
      </w:r>
      <w:r>
        <w:rPr>
          <w:rFonts w:cs="Times New Roman" w:ascii="Times New Roman" w:hAnsi="Times New Roman"/>
          <w:sz w:val="28"/>
          <w:szCs w:val="28"/>
        </w:rPr>
        <w:t xml:space="preserve"> Развитие транспор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1. Развитие и модернизация улично-дорожной с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2. Содержание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 2.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обеспечения эффективного использования энерго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1.Организационные мероприятия по повышению эффективности использования энергетических ресурсов на территории Большекосуль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 3. </w:t>
      </w:r>
      <w:r>
        <w:rPr>
          <w:rFonts w:cs="Times New Roman" w:ascii="Times New Roman" w:hAnsi="Times New Roman"/>
          <w:sz w:val="28"/>
          <w:szCs w:val="28"/>
        </w:rPr>
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  3.1. Обслуживание уличного освещения, осуществление мероприятий по благоустройству территории Большекосуль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 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ние условий для эффективного, ответственного 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 4.1. Руководство и управление програм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4.2. Обеспечение деятельности административных комисс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 4.3. Обеспечение первичного воинского учета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 4.4. Обеспечение ведения бюджетного у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 4.5. Организация общественных и временных работ, другие вопросы в области жилищно-коммунального хозяй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е  4.6. Передача полномочий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4.7. Проведение акарицидных обработок мест массового отдыха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ероприятий Программы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реализуется за счет средств федерального, краевого бюджета и бюджета Большекосульского сельсовета.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 средств является администрация Большекосульского сельсовета.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льшекосульского сельсовета Боготольского района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right="-83" w:firstLine="720"/>
        <w:rPr/>
      </w:pPr>
      <w:r>
        <w:rPr/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1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2 к Программ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</w:t>
        <w:br/>
        <w:t>по мероприятиям Программы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в части расходов  Программы по мероприятиям программы, с указанием главных распорядителей средств местного  бюджета, а также по годам реализации Программы представлена в приложении №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104732,1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5157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89,0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27,5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5040,5 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 5607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79,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336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5192,6 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7562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81,6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2556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4924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7053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79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190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6783,6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11941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91,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749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11100,2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10199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94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253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9852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12379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116,2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1462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сельсовета 10916,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19412,4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114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8302,5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сельсовета 10995,2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15825,4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119,3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6217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9488,7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9593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0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261,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9332,5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й объем финансовых ресурсов на 2014 – 2030 годы определен </w:t>
        <w:br/>
        <w:t>на основе параметров местного   бюджета на 2020 год и плановый период 2021 – 2022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Т.Ф, Поторочи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0" w:right="850" w:gutter="0" w:header="426" w:top="539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0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caps/>
      <w:sz w:val="20"/>
      <w:szCs w:val="20"/>
    </w:rPr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2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4:53:00Z</dcterms:created>
  <dc:creator>verhoturova</dc:creator>
  <dc:description/>
  <cp:keywords/>
  <dc:language>en-US</dc:language>
  <cp:lastModifiedBy>BUH</cp:lastModifiedBy>
  <cp:lastPrinted>2021-11-11T08:38:00Z</cp:lastPrinted>
  <dcterms:modified xsi:type="dcterms:W3CDTF">2022-01-10T02:48:00Z</dcterms:modified>
  <cp:revision>97</cp:revision>
  <dc:subject/>
  <dc:title/>
</cp:coreProperties>
</file>