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Большекосуль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. Большая Косул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27.12.2021 года</w:t>
        <w:tab/>
        <w:tab/>
        <w:tab/>
        <w:tab/>
        <w:tab/>
        <w:tab/>
        <w:t xml:space="preserve">                                № 64-п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внесении изменений в Постановление  администрации Большекосульского сельсовета от 01.11.2013 № 33 </w:t>
      </w:r>
      <w:r>
        <w:rPr>
          <w:rFonts w:cs="Arial" w:ascii="Arial" w:hAnsi="Arial"/>
          <w:sz w:val="24"/>
          <w:szCs w:val="24"/>
        </w:rPr>
        <w:t xml:space="preserve">«Обеспечение жизнедеятельности территории  Большекосульского сельсовета» (в редакции постановление от 03.09.2014 № 29; 24.10.2014 № 49; 18.11.2014 № 54; 24.12.2014 № 57; от 24. 08.06.2015 № 24; 02.2015 № 5;  05.08.2015 № 36; 27.10.2015 № 68; 25.12.2015 № 90; 06.04.2016 № 28; 21.06.2016 № 44; 28.10.2016 № 75; 12.01.2017 № 4-п; 20.04.2017 № 20-п; 27.10.2017 № 46-п; 22.10.2018 № 53-п; 23.04.2019 № 20-п; 23.04.2019 21-п; 25.10.2019 № 58-п, 26.10.2020 № 61-п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о статьёй 179 Бюджетного кодекса Российской Федерации, со статьёй 31 Устава Большекосульского сельсовета Боготольского района Красноярского края, постановлением главы администрации сельсовета от 10.07.2015 № 31 (в ред. От 17.10.2017 № 39-п) 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.Внести в Постановление от 01.11.2013 № 33 </w:t>
      </w:r>
      <w:r>
        <w:rPr>
          <w:rFonts w:cs="Arial" w:ascii="Arial" w:hAnsi="Arial"/>
          <w:sz w:val="24"/>
          <w:szCs w:val="24"/>
        </w:rPr>
        <w:t>«Обеспечение жизнедеятельности территории  Большекосульского сельсовета» (в редакции постановление от 03.09.2014 № 29; 24.10.2014 № 49; 18.11.2014 № 54; 24.12.2014 № 57; от 24.02.2015 № 5;  08.06.2015 № 24; 05.08.2015 № 36;  27.10.2015 № 68; 25.12.2015 № 90; 06.04.2016 № 28; 21.06.2016 № 44; 28.10.2016 № 75; 12.01.2017 № 4-п; 20.04.2017 № 20-п; 27.10.2017 № 46-п; 22.10.2018.№ 53-п; 23.04.2019 № 20-п ; 23.04.2019 21-п; 25.10.2019 № 58-п, 26.10.2020 № 61-п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ледующие измен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.1. Муниципальную программу Большекосульского сельсовета  </w:t>
      </w:r>
      <w:r>
        <w:rPr>
          <w:rFonts w:cs="Arial" w:ascii="Arial" w:hAnsi="Arial"/>
          <w:sz w:val="24"/>
          <w:szCs w:val="24"/>
        </w:rPr>
        <w:t>«Обеспечение жизнедеятельности территории  Большекосульского сельсовета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постановление разместить на 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bogotol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 странице Большекосуль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Ответственность за исполнение настоящего Постановления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становление вступает в силу после его официального обнародования (доведения до всеобщего сведения) и осуществляется в течение 7  дней со дня принятия муниципального правового акта путем вывешивания его текста в общественных мес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сельсовета</w:t>
        <w:tab/>
        <w:t xml:space="preserve">                                                                Т.Ф. Потороч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45:00Z</dcterms:created>
  <dc:creator>USER</dc:creator>
  <dc:description/>
  <cp:keywords/>
  <dc:language>en-US</dc:language>
  <cp:lastModifiedBy>BUH</cp:lastModifiedBy>
  <cp:lastPrinted>2020-11-10T19:25:00Z</cp:lastPrinted>
  <dcterms:modified xsi:type="dcterms:W3CDTF">2022-01-10T01:48:00Z</dcterms:modified>
  <cp:revision>65</cp:revision>
  <dc:subject/>
  <dc:title/>
</cp:coreProperties>
</file>