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Вагинского сельсове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02.2021                                                                                                 № 3-п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лана мероприятий по обеспечению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жарной безопасности в весенне-летний  пожароопасный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иод 2021 года на территории Вагинского сельсовета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о исполнение  Федерального закона от 21.12.1994г. № 69-ФЗ «О пожарной безопасности», в целях обеспечения пожарной безопасности в весенне-летний пожароопасный период 2021 года, руководствуясь Уставом Вагинского сельсовет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Утвердить план противопожарных мероприятий на весенне-летний пожароопасный период 2020 года на территории Вагинского сельсовета 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руководителям организаций осуществляющих обслуживание жилищного фонда, расположенных на территории сельсовета, в соответствии с Постановлением Государственного комитета РФ по строительству и жилищно-коммунальному комплексу от 27 сентября 2003г № 170 «Об утверждении правил и норм технической эксплуатации жилищного фонда»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роинструктировать нанимателей, арендаторов и собственников жилищных                                          помещений о порядке их содержания и эксплуатации инженерного оборудования и    правилах пожарной безопасности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проверить чердачные и подвальные помещения, обеспечить их очистку от горючих   материалов и закрытие на замки входных дверей и люков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вести проверку и ремонт внутридомовых электрических сетей и электрооборудования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сти плановый профилактический осмотр печей и дымоходов. Устранить недостатки, которые приводят к пожар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Рекомендовать руководителям организаций, учреждений, расположенных на территории сельсовета очистить  производственные территории от горючих отходов и сухой трав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 Контроль над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 Постановление вступает в силу со дня его официального опубликования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общественно-политической газете «Земля Боготольская»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Глава  сельсовета                                                                        Р.Р. Ризаханов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иложение к 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Вагинского сельского 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от 10.02.2021 №3-п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 мероприятий  по  обеспечению  пожарной  безопасно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 весенне-летний  пожароопасный  период  по  Вагинскому  сельсовету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 2021</w:t>
      </w:r>
      <w:r>
        <w:rPr/>
        <w:t xml:space="preserve"> год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5400"/>
        <w:gridCol w:w="1831"/>
        <w:gridCol w:w="2309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мероприят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   исполн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ветствен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исполнители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Мероприятия по все населенным пунктам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заседание КЧСиПБ по вопросу подготовки населенных пунктов  к весенне – летнему пожароопасному сезон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</w:t>
            </w:r>
          </w:p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ЧС и ПБ</w:t>
            </w:r>
          </w:p>
          <w:p>
            <w:pPr>
              <w:pStyle w:val="31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Глава сельсове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ь меры по обеспечению населенных пунктов средствами связи.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уборку территорий населенных пунктов от сухой травы, горючих материалов жителями возле своих домовлад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                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остранить памятки о мерах пожарной безопасности в быту, в том числе при пользовании открытым огнем на приусадебных участках в весенне-летний пери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главы, инструкторы пожарной профилак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сти проверку состояния пожарной техники, первичных средств пожаротушения, противопожарного инвентаря, водонапорных башен.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ь</w:t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орректировать списки, организовать и провести проверки мест проживания неблагополучных семей;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провести мероприятия, направленные на профилактику пожаров, происходящих по социальным причина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, инструктора пожарной профилакти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общественный контроль за соблюдением мер пожарной безопасности силами общественных инструкторов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ть в исправном состоянии имеющуюся в администрации пожарную и приспособленную для целей пожаротушения технику, при необходимости обеспечить круглосуточное дежурство на ней водительского состав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и провести сходы, собрания граждан по вопросам соблюдения требований пожарной безопасности и выработке мер, направленных на профилактику пожаров и гибели люде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датайствовать об оказании помощи социально-незащищенным  гражданам, пенсионерам, инвалидам в ремонте электросетей и пече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ь контроль за соблюдением собственниками жилья противопожарных разрывов в приусадебной застройке. Принять меры по сносу бесхозных домов и других строени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разъяснительную работу и организовать патрулирование населенных пунктов силами населения и членами ДПФ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жаро-</w:t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асный</w:t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 условия беспрепятственного  движения пожарной техники по дорогам, проезда к зданиям и сооружениям, водоисточникам, используемых для тушения пожаров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чески запретить поджоги соломы, мусора на  территории предприятий, организаций, учреждений и в населенных пунктах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.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ть необходимые запасы горюче-смазочных материалов и огнетушащих средств на тушение крупных и сложных пожаров и использовать только по назначению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все муниципальные объекты первичными средствами пожаротушения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ить (обновить) стенды по пропаганде мер пожарной безопасности в местах общего пользования населенных пункт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оры пожарной профилакти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ить и предоставить в отдел безопасности территории реестр добровольных пожарных формирований и пожарной техни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начить ответственных лиц в каждом населенном пункте за передачу информации в ПЧ-33 и ЕДДС о пожарной обстановке в населенном пункте и прилегающей территории. Списки ответственных лиц с указанием ф.и.о., контактного телефона предоставить в администрацию района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в общеобразовательных школах занятия  по воспитанию у детей навыков осторожного обращения с огнем, правильного поведения в случае возникновения пожара. Организовать выставки детских рисунков, сочинений учащихся на тему: «Не играй с огнем в лесу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ять на контроль подготовку и проведение  практических тренировок по эвакуации детей и преподавателей, воспитателей из зданий образовательных учреждений, в условиях приближенных к реальной ситуации, складывающейся при пожарах на данном объекте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Мероприятия по населенном пункту, примыкающему к лес</w:t>
              <w:softHyphen/>
              <w:t>ному массиву (с.Вагин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обследование минерализованных защитных полос вокруг населенного пунк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ить уход за минерализованными полосам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ельсове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ить ответственных из числа работников администрации сельсовета за ежедневное предоставление информации пожарной обстановк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ериод пожароопас-ного сезо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 МО МВД РФ «Боготольский» организовать патрулирование лесных массив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ериод пожароопас-ного сезо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06:00Z</dcterms:created>
  <dc:creator>чудочина</dc:creator>
  <dc:description/>
  <cp:keywords/>
  <dc:language>en-US</dc:language>
  <cp:lastModifiedBy>РАБОЧИЙ_!</cp:lastModifiedBy>
  <cp:lastPrinted>2021-02-11T16:09:00Z</cp:lastPrinted>
  <dcterms:modified xsi:type="dcterms:W3CDTF">2021-02-11T09:09:00Z</dcterms:modified>
  <cp:revision>103</cp:revision>
  <dc:subject/>
  <dc:title>                                                     П Л А Н </dc:title>
</cp:coreProperties>
</file>