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отол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04.2022 г.                  с. Критово                                           № 14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с. 7 Устава Критов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бюджета Критовского сельсовета Боготолького района Красноярского края за 1 квартал 2022 года по доходам в сумме 2775905,33 рублей и расходам в сумме 2573241,41 рублей.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А. В. Волов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13:00Z</dcterms:created>
  <dc:creator>ПК</dc:creator>
  <dc:description/>
  <cp:keywords/>
  <dc:language>en-US</dc:language>
  <cp:lastModifiedBy>Специалист</cp:lastModifiedBy>
  <cp:lastPrinted>2018-04-17T10:05:00Z</cp:lastPrinted>
  <dcterms:modified xsi:type="dcterms:W3CDTF">2022-11-22T07:13:00Z</dcterms:modified>
  <cp:revision>2</cp:revision>
  <dc:subject/>
  <dc:title>ГЛАВА</dc:title>
</cp:coreProperties>
</file>