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Боготольский сельский Совет депутатов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.01.2020                                           с. Боготол                                    №  38-1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хемы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дного многомандатного избирательного округа для проведения выборов депутатов Боготольского сельского Совета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акции от 30.05.2020 № 41-175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со статьей 18 Федерального закона от 12.06.2002 года № 67-ФЗ « Об основных гарантиях избирательных прав и права на участие в референдуме граждан Российской Федерации», пунктом 6 статьи 2, статьей 8 Закона Красноярского края «О выборах в органы местного самоуправления в Красноярском крае», Боготольский сельский Совет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 Признать утратившим силу Решение Боготольского сельского Совета депутатов  от 28.04.2015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 45-158 «Об утверждении схемы многомандатных избирательных округов для проведения выборов депутатов Боготольского сельского Совета депутатов Боготольского района Красноярского края»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пункт в редакции от 30.05.2020 № 41-175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Утвердить схему одного многомандатного избирательного округа для проведения выборов депутатов Боготольского сельского Совета депутатов Боготольского района Красноярского края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 Наделить каждого избирателя в образованном многомандатном округе                                                        10 голос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. Опубликовать настоящее Решение в районной общественно-политической газете «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www.bogotol-r.ru</w:t>
        </w:r>
      </w:hyperlink>
      <w:r>
        <w:rPr>
          <w:rFonts w:cs="Arial" w:ascii="Arial" w:hAnsi="Arial"/>
        </w:rPr>
        <w:t>. На странице Боготоль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.  Решение вступает в силу в день, следующий за днем его официального 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 Боготольского                             Глава  Боготольского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льского Совета депутатов</w:t>
        <w:tab/>
        <w:t xml:space="preserve">  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 И.Н. Тихонова                                __________ Е.В. Крикли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6915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к Решению  Боготольског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6330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от  24.01..2020 г  № 38-162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дного многомандатного избирательного округа для проведения выборов депутатов Боготольского сельского Совета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Схема многомандатного избирательного окру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607"/>
        <w:gridCol w:w="2063"/>
        <w:gridCol w:w="2078"/>
        <w:gridCol w:w="1352"/>
      </w:tblGrid>
      <w:tr>
        <w:trPr>
          <w:trHeight w:val="7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ират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г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населенных пунктов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ходящих в избирательный окру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иц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ирательного ок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избир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круг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ндатов в округе</w:t>
            </w:r>
          </w:p>
        </w:tc>
      </w:tr>
      <w:tr>
        <w:trPr>
          <w:trHeight w:val="278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ло Богото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о Медяков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ок Лозняки, поселок Шулдат, поселок Орг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Птицетоварной ферм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ня Владимировка, деревня Боготольский Зав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поселение Боготольский сельсовет Боготольского муниципального района Красноярского кр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auto" w:val="clear"/>
        <w:spacing w:lineRule="exact" w:line="269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Графическое изображение схемы одного многомандатного избирательного округа</w:t>
      </w:r>
    </w:p>
    <w:p>
      <w:pPr>
        <w:pStyle w:val="11"/>
        <w:keepNext w:val="true"/>
        <w:keepLines/>
        <w:shd w:fill="auto" w:val="clear"/>
        <w:ind w:right="-105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2">
                <wp:simplePos x="0" y="0"/>
                <wp:positionH relativeFrom="margin">
                  <wp:posOffset>837565</wp:posOffset>
                </wp:positionH>
                <wp:positionV relativeFrom="margin">
                  <wp:posOffset>949325</wp:posOffset>
                </wp:positionV>
                <wp:extent cx="7616190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69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7pt;height:21.35pt;mso-wrap-distance-left:5pt;mso-wrap-distance-right:5pt;mso-wrap-distance-top:0pt;mso-wrap-distance-bottom:20pt;margin-top:74.75pt;mso-position-vertical-relative:margin;margin-left:6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spacing w:lineRule="exact" w:line="269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одпись к картинке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">
    <w:name w:val="Подпись к картинке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2">
    <w:name w:val="Подпись к картинке (2)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11">
    <w:name w:val="Заголовок №1"/>
    <w:basedOn w:val="Normal"/>
    <w:qFormat/>
    <w:pPr>
      <w:shd w:fill="FFFFFF" w:val="clear"/>
      <w:spacing w:lineRule="exact" w:line="312"/>
      <w:ind w:hanging="720"/>
      <w:outlineLvl w:val="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1:33:00Z</dcterms:created>
  <dc:creator>USER</dc:creator>
  <dc:description/>
  <cp:keywords/>
  <dc:language>en-US</dc:language>
  <cp:lastModifiedBy>User</cp:lastModifiedBy>
  <cp:lastPrinted>2020-01-27T08:33:00Z</cp:lastPrinted>
  <dcterms:modified xsi:type="dcterms:W3CDTF">2020-06-22T06:51:00Z</dcterms:modified>
  <cp:revision>9</cp:revision>
  <dc:subject/>
  <dc:title/>
</cp:coreProperties>
</file>