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 05.2023 № 1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12.2022 № 12-2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сельсоветов на обеспечение первичных мер пожарной безопасности на 2023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иод 2024-2025 г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.)</w:t>
      </w:r>
    </w:p>
    <w:tbl>
      <w:tblPr>
        <w:tblW w:w="7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514"/>
        <w:gridCol w:w="1491"/>
        <w:gridCol w:w="1399"/>
      </w:tblGrid>
      <w:tr>
        <w:trPr>
          <w:trHeight w:val="63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овет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</w:tr>
      <w:tr>
        <w:trPr>
          <w:trHeight w:val="25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ий сельсове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,08</w:t>
            </w:r>
          </w:p>
        </w:tc>
      </w:tr>
      <w:tr>
        <w:trPr>
          <w:trHeight w:val="25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тольский сельсове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9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косуль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5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ин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5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заводско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5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о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8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9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1,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,7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Цели, порядок и условия предоставления иных межбюджетных трансфертов бюджетам поселений на обеспечение первичных мер пожарной безопасности на 2023 - 2025 го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ные межбюджетные трансферты бюджетам поселений предоставляются в целях обеспечения первичных мер пожарной безопас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Иные межбюджетные трансферты предоставляются в пределах бюджетных ассигнований и лимитов бюджетных обязательств районного бюджета на 2023 год и плановый период 2024-2025 г.г.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Администрации Боготоль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ные межбюджетные трансферты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обеспечение целевого расходования средств иных межбюджетных трансферто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предоставление по запросу Администрации Боготольского района информации и документов, необходимых для осуществления контроля за целевым использованием средств иных межбюджетных трансфертов, а так же оказания содействия при проведении контрольных мероприяти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обеспечение своевременного предоставления в Администрацию Боготольского района ежеквартальной бюджетной отчетности по использованию средств (форма по ОКУД 0503324) в срок не позднее 3 числа месяца, следующего за отчетным квартал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18:00Z</dcterms:created>
  <dc:creator>Фахуртдинов А.Х.</dc:creator>
  <dc:description/>
  <cp:keywords/>
  <dc:language>en-US</dc:language>
  <cp:lastModifiedBy>ВАСИЛЬЕВА</cp:lastModifiedBy>
  <cp:lastPrinted>2023-03-07T09:17:00Z</cp:lastPrinted>
  <dcterms:modified xsi:type="dcterms:W3CDTF">2023-05-03T02:09:00Z</dcterms:modified>
  <cp:revision>5</cp:revision>
  <dc:subject/>
  <dc:title>Приложение</dc:title>
</cp:coreProperties>
</file>