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_ .05.2023 № _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 17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2.12.2022 № 20-2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 иных межбюджетных трансфертов бюджетам муниципальных образований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в сельсоветах Боготольского района на 2023 - 202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(тыс. руб.)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381"/>
        <w:gridCol w:w="1381"/>
        <w:gridCol w:w="1381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ов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202</w:t>
            </w:r>
            <w:r>
              <w:rPr>
                <w:lang w:val="en-US"/>
              </w:rPr>
              <w:t>3</w:t>
            </w:r>
            <w:r>
              <w:rPr/>
              <w:t xml:space="preserve"> г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2024 г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2025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ский сельсов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ьшекосульский сельсов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гинский сельсов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заводской сельсов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товский сельсов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йковский сельсов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ьевский сельсов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 xml:space="preserve">Цели, порядок и условия предоставления иных межбюджетных трансфертов из бюджета Боготольского района бюджетам </w:t>
      </w:r>
      <w:r>
        <w:rPr>
          <w:b/>
          <w:sz w:val="20"/>
          <w:szCs w:val="20"/>
        </w:rPr>
        <w:t>поселений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в сельсоветах Боготольского района на 2023 - 2025 годы</w:t>
      </w:r>
      <w:r>
        <w:rPr>
          <w:b/>
          <w:color w:val="FF0000"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Иные межбюджетные трансферты из бюджета Боготольского района бюджетам поселений предоставляются в целях организации и проведения акарицидных обработок мест массового отдыха насел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Иные межбюджетные трансферты предоставляются в пределах бюджетных ассигнований и лимитов бюджетных обязательств районного бюджета на 2023 год и плановый период 2024-2025 г.г. в соответствии со сводной бюджетной росписью районного бюджета в течение трех дней со дня поступления денежных средств из краевого бюджета на лицевой счет Администрации Боготольского района в порядке, установленном статьей 140 Бюджетного кодекса Российской Федераци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Иные межбюджетные трансферты предоставляются при условии выполнения администрацией поселения следующих обязательств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 обеспечение целевого расходования средств иных межбюджетных трансфертов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предоставление по запросу Администрации Боготольского района информации и документов, необходимых для осуществления контроля за целевым использованием средств иных межбюджетных трансфертов, а так же оказания содействия при проведении контрольных мероприятий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 обеспечение своевременного предоставления в Администрацию Боготольского района ежеквартальной бюджетной отчетности по использованию средств (форма по ОКУД 0503324) в срок не позднее 3 числа месяца, следующего за отчетным квартал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7:53:00Z</dcterms:created>
  <dc:creator>ZALIVKA</dc:creator>
  <dc:description/>
  <cp:keywords/>
  <dc:language>en-US</dc:language>
  <cp:lastModifiedBy>Пользователь Windows</cp:lastModifiedBy>
  <cp:lastPrinted>2023-05-03T11:33:00Z</cp:lastPrinted>
  <dcterms:modified xsi:type="dcterms:W3CDTF">2023-05-03T04:33:00Z</dcterms:modified>
  <cp:revision>4</cp:revision>
  <dc:subject/>
  <dc:title>Приложение    13</dc:title>
</cp:coreProperties>
</file>