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086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ИЙ РАЙОННЫЙ СОВЕТ ДЕПУТАТОВ</w:t>
      </w:r>
    </w:p>
    <w:p>
      <w:pPr>
        <w:pStyle w:val="Normal"/>
        <w:jc w:val="center"/>
        <w:rPr/>
      </w:pPr>
      <w:r>
        <w:rPr>
          <w:b/>
        </w:rPr>
        <w:t>г. БОГОТ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 мая 2023 года</w:t>
        <w:tab/>
        <w:tab/>
        <w:tab/>
        <w:tab/>
        <w:tab/>
        <w:tab/>
        <w:tab/>
        <w:t>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БОГОТОЛЬСКОГО РАЙОННОГО СОВЕТА ДЕПУТАТОВ ОТ 12.12.2022 № 20-200 «О РАЙОННОМ БЮДЖЕТЕ НА 2023 ГОД И ПЛАНОВЫЙ ПЕРИОД 2024 - 2025 ГОДОВ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1, 25 Устава Боготольского района Красноярского края, рассмотрев предложения администрации района, Боготольский районный Совет депутатов</w:t>
      </w:r>
      <w:r>
        <w:rPr>
          <w:b/>
        </w:rPr>
        <w:t xml:space="preserve">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Боготольского районного Совета депутатов от 12.12.2022 № 20-200</w:t>
      </w:r>
      <w:r>
        <w:rPr>
          <w:b/>
        </w:rPr>
        <w:t xml:space="preserve"> </w:t>
      </w:r>
      <w:r>
        <w:rPr/>
        <w:t>«О районном бюджете на 2023 год и плановый период 2024-2025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/>
        <w:t>прогнозируемый общий объем доходов районного бюджета в сумме 795815,8 тыс. рублей;</w:t>
      </w:r>
    </w:p>
    <w:p>
      <w:pPr>
        <w:pStyle w:val="Normal"/>
        <w:ind w:firstLine="720"/>
        <w:jc w:val="both"/>
        <w:rPr/>
      </w:pPr>
      <w:r>
        <w:rPr/>
        <w:t>общий объем расходов районного бюджета в сумме 798429,2 тыс. рублей;</w:t>
      </w:r>
    </w:p>
    <w:p>
      <w:pPr>
        <w:pStyle w:val="Normal"/>
        <w:ind w:firstLine="720"/>
        <w:jc w:val="both"/>
        <w:rPr/>
      </w:pPr>
      <w:r>
        <w:rPr/>
        <w:t>дефицит районного бюджета в размере 2613,4 тыс. рублей;</w:t>
      </w:r>
    </w:p>
    <w:p>
      <w:pPr>
        <w:pStyle w:val="Normal"/>
        <w:ind w:firstLine="720"/>
        <w:jc w:val="both"/>
        <w:rPr/>
      </w:pPr>
      <w:r>
        <w:rPr/>
        <w:t>источники внутреннего финансирования дефицита районного бюджета в сумме 2613,4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районного бюджета на 2024 год и на 2025 год:</w:t>
      </w:r>
    </w:p>
    <w:p>
      <w:pPr>
        <w:pStyle w:val="Normal"/>
        <w:ind w:firstLine="720"/>
        <w:jc w:val="both"/>
        <w:rPr/>
      </w:pPr>
      <w:r>
        <w:rPr/>
        <w:t>1) Прогнозируемый общий объем доходов районного бюджета в сумме 699823,3 тыс. рублей на 2024 год и в сумме 699823,3 тыс. рублей на 2025 год;</w:t>
      </w:r>
    </w:p>
    <w:p>
      <w:pPr>
        <w:pStyle w:val="Normal"/>
        <w:ind w:firstLine="720"/>
        <w:jc w:val="both"/>
        <w:rPr/>
      </w:pPr>
      <w:r>
        <w:rPr/>
        <w:t>2) Общий объем расходов районного бюджета на 2024 год в сумме 701322,7 тыс. рублей, в том числе условно утвержденные расходы в сумме 25000,0 тыс. рублей, и на 2025 год в сумме 701322,7 тыс. рублей, в том числе условно утвержденные расходы 28000,0 тыс. рублей;</w:t>
      </w:r>
    </w:p>
    <w:p>
      <w:pPr>
        <w:pStyle w:val="Normal"/>
        <w:ind w:firstLine="720"/>
        <w:jc w:val="both"/>
        <w:rPr/>
      </w:pPr>
      <w:r>
        <w:rPr/>
        <w:t>3) Дефицит районного бюджета в сумме 0,0 тыс. рублей на 2024 год и в сумме 0,0 тыс. рублей на 2025 год;</w:t>
      </w:r>
    </w:p>
    <w:p>
      <w:pPr>
        <w:pStyle w:val="Normal"/>
        <w:ind w:firstLine="720"/>
        <w:jc w:val="both"/>
        <w:rPr/>
      </w:pPr>
      <w:r>
        <w:rPr/>
        <w:t>4) Источники внутреннего финансирования дефицита районного бюджета в сумме 0,0 тыс. рублей на 2024 год и в сумме 0,0 тыс. рублей на 2025 год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/>
        <w:t>1.2. В статье 1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первом слова «в общей сумме на 2023 год – 98854,0 тыс. рублей, на 2024 год – 95477,3 тыс. рублей, на 2025 год – 94031,5 тыс. рублей» заменить словами «в общей сумме на 2023 год – 109758,6 тыс. рублей, на 2024 год – 96693,6 тыс. рублей, на 2025 год – 96598,1 тыс. рублей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втором слова «на 2023 год в общей сумме 24466,94 тыс. рублей» заменить словами «на 2023 год в общей сумме 24816,94 тыс. рублей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четвертом слова «в общей сумме на 2023 год – 1139,0 тыс. рублей, 2024 год – 1189,2 тыс. рублей, 2025 год – 0,0 тыс. рублей» заменить словами «в общей сумме на 2023 год – 1372,2 тыс. рублей, 2024 год – 1432,9 тыс. рублей, 2025 год – 1485,9 тыс. рублей»;</w:t>
      </w:r>
    </w:p>
    <w:p>
      <w:pPr>
        <w:pStyle w:val="Normal"/>
        <w:ind w:firstLine="709"/>
        <w:jc w:val="both"/>
        <w:rPr/>
      </w:pPr>
      <w:r>
        <w:rPr/>
        <w:t>- дополнить статью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-иные межбюджетные трансферты на частичную компенсацию расходов на повышение оплаты труда отдельным категориям граждан в общей сумме на 2023 год – 525,2 тыс. рублей согласно приложению 15 к настоящему Решению;</w:t>
      </w:r>
    </w:p>
    <w:p>
      <w:pPr>
        <w:pStyle w:val="Normal"/>
        <w:ind w:firstLine="709"/>
        <w:jc w:val="both"/>
        <w:rPr/>
      </w:pPr>
      <w:r>
        <w:rPr/>
        <w:t>- иные межбюджетные трансферты на обеспечение первичных мер пожарной безопасности в общей сумме на 2023 год – 1621,1 тыс. рублей,  в общей сумме на 2024 год – 972,6 тыс. рублей, в общей сумме на 2025 год – 1080,7 тыс. рублей согласно приложению 16 к настоящему Решению;</w:t>
      </w:r>
    </w:p>
    <w:p>
      <w:pPr>
        <w:pStyle w:val="Normal"/>
        <w:ind w:firstLine="709"/>
        <w:jc w:val="both"/>
        <w:rPr/>
      </w:pPr>
      <w:r>
        <w:rPr/>
        <w:t>- 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, наиболее посещаемых населением участков территории в общей сумме на 2023 год – 122,1 тыс. рублей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/>
        <w:t>- 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й поселений в общей сумме на 2023 год – 122,1 тыс. рублей согласно приложению 18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татье 12:</w:t>
      </w:r>
    </w:p>
    <w:p>
      <w:pPr>
        <w:pStyle w:val="Normal"/>
        <w:ind w:firstLine="709"/>
        <w:jc w:val="both"/>
        <w:rPr/>
      </w:pPr>
      <w:r>
        <w:rPr/>
        <w:t>слова «в общей сумме в 2023 году – 269195,1 тыс. рублей, в 2024 году – 264475,3 тыс. рублей, в 2025 году – 260124,9 тыс. рублей» заменить словами «в общей сумме в 2023 году – 315334,8 тыс. рублей, в 2024 году – 285102,4 тыс. рублей, в 2025 году – 285273,7 тыс. рубле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татье 14:</w:t>
      </w:r>
    </w:p>
    <w:p>
      <w:pPr>
        <w:pStyle w:val="Normal"/>
        <w:ind w:firstLine="709"/>
        <w:jc w:val="both"/>
        <w:rPr/>
      </w:pPr>
      <w:r>
        <w:rPr/>
        <w:t>слова «на 2023 год в сумме 500,0 тыс. рублей» заменить словами «на 2023 год в сумме 700,0 тыс. рубле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полнить статью 17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Предоставить в 2023 году за счет средств местного бюджета:</w:t>
      </w:r>
    </w:p>
    <w:p>
      <w:pPr>
        <w:pStyle w:val="Normal"/>
        <w:ind w:firstLine="709"/>
        <w:jc w:val="both"/>
        <w:rPr/>
      </w:pPr>
      <w:r>
        <w:rPr/>
        <w:t>- субсидии на покрытие недополученных доходов по тарифам, не обеспечивающим возмещение издержек в сумме 1037,0 тыс. рублей».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атье 18:</w:t>
      </w:r>
    </w:p>
    <w:p>
      <w:pPr>
        <w:pStyle w:val="Normal"/>
        <w:ind w:firstLine="708"/>
        <w:jc w:val="both"/>
        <w:rPr/>
      </w:pPr>
      <w:r>
        <w:rPr/>
        <w:t>слова «на 1 января 2024 года в сумме 5400,0 тыс. рублей» заменить словами «на 1 января 2024 года в сумме 1760,0 тыс.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7. Приложения 1, 2, 3, 4, 5, 7, 8, 12, 14 изложить в новой редакции согласно приложениям 1, 2, 3, 4, 5, 6, 7, 8,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8. Дополнить Решение от 12.12.2022 № 20-200 приложениями 15, 16, 17, 18 в соответствии с приложением 10, 11, 12, 13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над выполнением настоящего Решения возложить на постоянную комиссию по бюджету, налоговой, экономической политике и финансовым вопросам (Быстрицкая Г.В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ogotol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179"/>
      </w:tblGrid>
      <w:tr>
        <w:trPr/>
        <w:tc>
          <w:tcPr>
            <w:tcW w:w="539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Богото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айонного Совета депута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_________________ В.О. Усков</w:t>
            </w:r>
          </w:p>
        </w:tc>
        <w:tc>
          <w:tcPr>
            <w:tcW w:w="417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полняющий полномочия главы Боготоль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ind w:left="-195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_____________ Н.В. Бакун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14:00Z</dcterms:created>
  <dc:creator>Татьяна Викторова</dc:creator>
  <dc:description/>
  <cp:keywords/>
  <dc:language>en-US</dc:language>
  <cp:lastModifiedBy>Пользователь Windows</cp:lastModifiedBy>
  <cp:lastPrinted>2022-08-16T15:21:00Z</cp:lastPrinted>
  <dcterms:modified xsi:type="dcterms:W3CDTF">2023-05-03T07:21:00Z</dcterms:modified>
  <cp:revision>277</cp:revision>
  <dc:subject/>
  <dc:title>БОГОТОЛЬСКИЙ РАЙОННЫЙ</dc:title>
</cp:coreProperties>
</file>